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Сенс назви новели Г. Тютюнника «Три зозулі з поклоном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имволічним втіленням добра, людяності, мудрості постають герої новели Григора Тютюнника «Три зозулі з поклоно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ей трагічний, щемливо ліричний твір має присвяту: «Любові Всевишній присвячується». Епітет «Всевишній», який в українській мові вживається лише у сполученні зі словом Бог, підкреслює велич найбільшого людського почут</w:t>
        <w:softHyphen/>
        <w:t>тя — кох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олотоволоса Марфа сильно, пристрасно, жагуче любила Михайла, серцем вгадувала день, коли приходив лист від нього. Випросивши листа, «пригортає його до грудей, цілує в зворотну адресу...». От тільки листи були адресовані Со</w:t>
        <w:softHyphen/>
        <w:t>фії. В одному з листів Михайло просив дружину: «Соню, сходи до неї і скажи, що я послав їй, як співав на ярмарках зіньківських бандуристочка сліпенький, послав три зозулі з поклоном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ихайло, як і більшість українців, вірив не лише у приворотне зілля й при</w:t>
        <w:softHyphen/>
        <w:t>воротні замовляння, а й у відворотні зілля та замовляння. Щоб позбавити мук палко закохану людину, якій не могли відповісти взаємністю, передавали сво</w:t>
        <w:softHyphen/>
        <w:t>єрідне привітання: «Три зозулі з поклоном». Таке привітання означало: забудь, покинь, залиш мене, відпусти. Відомо, зозуля гнізда не мостить, тож людина повинна була зрозуміти, що її кохання приречене, не матиме у відповідь тако</w:t>
        <w:softHyphen/>
        <w:t>го ж поч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ихайло хоче хоча б у сні побачити дружину і малого сина, тому і просить Софію сходити до Марфи. Хай не ходить біля нього її нещасна душа: «Може, вона покличе свою душу назад і тоді до мене прийде забуття хоч на хвильку», — сподівається Михайло, краючись серцем у далекому Сибі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овела «Три зозулі з поклоном» — згадка про батька, якого як ворога народу було заарештовано 1937 року. Заарештовано і героя новели Михайла. І Марфа, яка кохала чужого чоловіка, і Софія, яка чекала на повернення чоловіка із за</w:t>
        <w:softHyphen/>
        <w:t>слання, і Михайло, який бажав повернутися до родини, думаю, сподівалися на щастя і кохання марно. До всіх них линули зозулі з поклон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1:00Z</dcterms:created>
  <dc:creator>Evgeny Vasiliev</dc:creator>
  <dc:description/>
  <cp:keywords/>
  <dc:language>en-US</dc:language>
  <cp:lastModifiedBy>Evgeny Vasiliev</cp:lastModifiedBy>
  <dcterms:modified xsi:type="dcterms:W3CDTF">2006-02-03T09:11:00Z</dcterms:modified>
  <cp:revision>1</cp:revision>
  <dc:subject/>
  <dc:title>Сенс назви новели Г</dc:title>
</cp:coreProperties>
</file>