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ічна загадка любові (за оповіданням Г. Тютюнника «Зав'язь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творів написано про велике людське почуття — кохання. Не є винят</w:t>
        <w:softHyphen/>
        <w:t>ком і творчість Григора Тютю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ннє оповідання «Зав'язь» є зворушливою ліричною сповіддю про перше кохання, про незабутню ранню весну, коли у гіллі «зав'язуються дрібні, мов роса, прозеленкуваті крапельки» — зав'язь. Цю зав'язь потрібно берегти, захи</w:t>
        <w:softHyphen/>
        <w:t>щати від весняних холо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в'яззю є перше кохання юних Миколки і Соні, сором'язливих і чистих, прекрасних у своїй наївності й щирості. Символічно, що юнак, ніби боячись втратити найдорогоцінніший скарб любові, обкурює свій і Сонин садок,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рятую</w:t>
        <w:softHyphen/>
        <w:t>чи при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цьому і зав'язь їхнього почуття. Саме в час цвітіння саду і появи зав'я</w:t>
        <w:softHyphen/>
        <w:t>зі — майбутнього плоду народжується перше юнацьке почуття. І нехай на дні глибокого провалля ще лежить сніг, нехай насміхається дід, — у юнака зрива</w:t>
        <w:softHyphen/>
        <w:t>ється голос, коли він дивиться у дівочі очі, паморочиться голова, а серце почи</w:t>
        <w:softHyphen/>
        <w:t>нає калатати, як дзвін, від одного лише слова коханої. Та й дід насміхається з онука не від злоби, це щось подібне до тренування. Дід готує хлопця до життя, а водночас і згадує свою молодість. Те, що в нього слово колоритне, підтверджує характеристика, яку дід дає онуковій кохан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— ...то дівка з тієї куряви, що чорти на дорогах крутя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осто в неї міцний характер, — кажу спокійно, аби випорснути з дому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овідання «Зав'язь» вразило мене відчуттям автора і умінням передати найтонші порухи людської душі. Вдалим є і те, що розповідь ведеться від першої особи, що допомагає краще розкрити внутрішній світ героїв, передати їхні на</w:t>
        <w:softHyphen/>
        <w:t>строї, переживання і радості. Символічна і назва твору: зав'язь першого юнаць</w:t>
        <w:softHyphen/>
        <w:t>кого почуття, яке народжується у благословенний час цвітіння саду і появи зав'язі — майбутнього плоду. Хочеться вірити, що у Миколи і Соні попереду довге і щасливе життя, що у їхніх серцях надовго оселилося велике людське ко</w:t>
        <w:softHyphen/>
        <w:t>хання, яке зігріватиме душі, допомагатиме і підтримуватиме їх на нелегкій жит</w:t>
        <w:softHyphen/>
        <w:t>тєвій дороз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1:00Z</dcterms:created>
  <dc:creator>Evgeny Vasiliev</dc:creator>
  <dc:description/>
  <cp:keywords/>
  <dc:language>en-US</dc:language>
  <cp:lastModifiedBy>Evgeny Vasiliev</cp:lastModifiedBy>
  <dcterms:modified xsi:type="dcterms:W3CDTF">2006-02-03T09:11:00Z</dcterms:modified>
  <cp:revision>1</cp:revision>
  <dc:subject/>
  <dc:title>Вічна загадка любові (за оповіданням Г</dc:title>
</cp:coreProperties>
</file>