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а характеристика стилю Григора Тютюнника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епло і достовірність </w:t>
      </w:r>
      <w:r>
        <w:rPr>
          <w:rFonts w:cs="Arial" w:ascii="Arial" w:hAnsi="Arial"/>
          <w:i/>
          <w:iCs/>
          <w:sz w:val="24"/>
          <w:szCs w:val="24"/>
        </w:rPr>
        <w:t xml:space="preserve">– </w:t>
      </w:r>
      <w:r>
        <w:rPr>
          <w:rFonts w:cs="Arial" w:ascii="Arial" w:hAnsi="Arial"/>
          <w:i/>
          <w:iCs/>
          <w:sz w:val="24"/>
          <w:szCs w:val="24"/>
          <w:lang w:val="uk-UA"/>
        </w:rPr>
        <w:t>ось мої літературні критерії.</w:t>
      </w:r>
    </w:p>
    <w:p>
      <w:pPr>
        <w:pStyle w:val="Normal"/>
        <w:shd w:fill="FFFFFF" w:val="clear"/>
        <w:ind w:firstLine="28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Григір Тютюнни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Не святи горшки ліплять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майстри. А майстрами стають люди. Я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  <w:lang w:val="uk-UA"/>
        </w:rPr>
        <w:t xml:space="preserve">людина. Я буду майстром!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читаємо у щоденнику письменника-новеліста Григора Тютюнника. Така самооцінка і вимогливість до себе заслуговують на повагу. І він дійсно став майстром художнього слова, точного, лаконічного, яскравого, теплого, талановит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перечно, Тютюнник творив своєрідно. Саме творив, а не писав. Кожну новелу він спершу виношував, як мати дитя під серцем. Не раз він говорив своїм друзям: «Мені здається, що спочатку йде робота душі. Часом напружена, інколи прихована. Але постійна робота душі. І колись настає мить, що вигострилась думка до краю, біль серця такий, що воно обкипає кров'ю, а напруга така, ніби кожен нерв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напнута струна на скрипці, ледь-ледь торкни і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ін застогне словом. Цей процес схожий, як ото лінза збирає сонячні промені в один пучок. Так і тут: думка, серце і нерви повинні сконцентруватися в слові». Знаходив таке слово, яке іншим не заміниш. Довгий шлях пошуку потрібного слова не зупиняв його, бо знав, що «у художнього слова одна-єдина функція. Ця функція зветься необхідністю». Його слова то ніжністю, то любов'ю, то ненавистю, то ганебністю влучали прямо в серце. Дивовижно правдиво змальовував життєві ситуації, умів повно, об'ємно розкрити внутрішній світ героя, бо вважав, що «письменник повинен не просто стежити за вчинками героїв, а думати над ни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люблений жанр Григора Тютюнник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новела. Письменник вважав, що новела стоїть до поезії найближче. Цей жанр вимагав від нього самодисципліни і великої концентрації думки. «Створити художній твір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значить у чомусь вичерпати самого себе»,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говорив ві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ютюнник у новелах зажди працював над почуттями, що жили навколо нього і в ньому. Головний принцип його творчості сконцентрований у таких словах: «мила моя людино, ніколи я не скажу про тебе чорного слова!» І це було правдою. Він умів дивитися і на зло «з висот розуму», сприймав його душ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обливістю творчого стилю Г. Тютюнника є використання художньої деталі в розкритті характеру. «Класичний аналіз психіки в наш час не пройде. Потрібна деталь». Яскравим прикладом може служити новела «Зав'язь». Ось закохані в проваллі. Як уміє автор правдиво передати психологічний стан героїв! Всього-на-всього очі, а скільки в цій деталі почуття, життєвої правди. «У небо знову сягнула заграва, і в проваллі повиднішало настільки, що мені стає добре видно Сони-ні очі. Вони якісь дивні: наче й злякані трохи, а сміються... На якусь мить я бачу її сухі вимогливі очі»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ікаві твори Г. Тютюнника ще однією особливістю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 них майже немає відступів. Читач відразу поринає в яскраві життєві картини, чує гострі діалоги, в яких чітко вимальовуються характери героїв, простих трудівників села. Тютюнник ніколи не повчає. Він вірить і любить свого читача, а тому надає йому право самому оцінити геро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мів новеліст у своїх творах показати високі почуття («Зав'язь», «Три зозулі з поклоном») чи такі ганебні явища, як бездуховність, міщанство, споживацтво («Син приїхав»). Письменник говорив не тільки про недолік у соціальному ладі, а й у національному українському характері. І говорив про це сміливо, відверто. Він писав, незважаючи на офіційну критику, яка звинувачувала його в «очорненні світлої, радісної дійсності». Кричали його оповідання гіркою правдою життя, і ніщо не могло його зупинити. Г. Тютюнник залишався правдивим, безкомпромісним, сміливим. І тільки смерть зупинила його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7:00Z</dcterms:modified>
  <cp:revision>2</cp:revision>
  <dc:subject/>
  <dc:title>Загальна</dc:title>
</cp:coreProperties>
</file>