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Мелодія першого кохання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>(за новелою Гр. Тютюнника «Зав'язь»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Новела Гр. Тютюнника «Зав'язь» розкриває перед нами дивовижний світ зародження кохання. Початок цього найпрекраснішого почуття людини порівнюється із чудом зав'язі на рослинах під час весняного пробудження. І тому ми серцем погоджуємося із символічною назвою твору, бо перше кохання, його початок і є тією «зав'яззю», про яку йдеться у весняній картині природи: «Листя в садках ще тільки проклюнулося, тому в гіллі рясно миготять дрібні, мов роса, прозеленуваті крапельки: то зав'язь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Мудрий дід Лаврін попереджує недосвідченого онука: ота Соня </w:t>
      </w:r>
      <w:r>
        <w:rPr>
          <w:rFonts w:cs="Arial" w:ascii="Arial" w:hAnsi="Arial"/>
          <w:sz w:val="24"/>
          <w:szCs w:val="24"/>
        </w:rPr>
        <w:t xml:space="preserve">– </w:t>
      </w:r>
      <w:r>
        <w:rPr>
          <w:rFonts w:cs="Arial" w:ascii="Arial" w:hAnsi="Arial"/>
          <w:sz w:val="24"/>
          <w:szCs w:val="24"/>
          <w:lang w:val="uk-UA"/>
        </w:rPr>
        <w:t>то «...дівка з тієї куряви, що чорти на дорогах крутять!» Він застерігає, що коли Микола візьме собі за жінку оту прояву, то кислички йому не лише «снитимуться, а й привидяться». Це дідове застереження парубок згадує, коли дівчина підмовляє його подивитися на сніг у глибокому проваллі. Там він потрапляє у халепу і бачить, як сердиться Соня. Та раптом Микола відчуває, що ця дівчина з перцем йому подобаєтьс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Після довгих вагань, він уперше наважується її поцілувати і робить це так незграбно, що поцілунок у темряві дістається холодній хустц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– </w:t>
      </w:r>
      <w:r>
        <w:rPr>
          <w:rFonts w:cs="Arial" w:ascii="Arial" w:hAnsi="Arial"/>
          <w:sz w:val="24"/>
          <w:szCs w:val="24"/>
          <w:lang w:val="uk-UA"/>
        </w:rPr>
        <w:t xml:space="preserve">Навіщо ж ти... аж за вухо, дурненький... </w:t>
      </w:r>
      <w:r>
        <w:rPr>
          <w:rFonts w:cs="Arial" w:ascii="Arial" w:hAnsi="Arial"/>
          <w:sz w:val="24"/>
          <w:szCs w:val="24"/>
        </w:rPr>
        <w:t xml:space="preserve">– </w:t>
      </w:r>
      <w:r>
        <w:rPr>
          <w:rFonts w:cs="Arial" w:ascii="Arial" w:hAnsi="Arial"/>
          <w:sz w:val="24"/>
          <w:szCs w:val="24"/>
          <w:lang w:val="uk-UA"/>
        </w:rPr>
        <w:t>видихає Соня і сміється якось покірно і лагідно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І ми відчуваємо, що це тепло зародження кохання між Миколою і Сонею торкається і нашого серця, як зігріває теплом сонечко навесні. Жагуче, п'янке пробудження природи суголосне спалахові почуттів юних героїв Тютюнник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Повертаючись до коханої, Микола застає у саду свого діда, який окурює дерева: «Ану, лишень, парубче, помагай окурювати садок, бо пропаде </w:t>
      </w:r>
      <w:r>
        <w:rPr>
          <w:rFonts w:cs="Arial" w:ascii="Arial" w:hAnsi="Arial"/>
          <w:sz w:val="24"/>
          <w:szCs w:val="24"/>
        </w:rPr>
        <w:t xml:space="preserve">к </w:t>
      </w:r>
      <w:r>
        <w:rPr>
          <w:rFonts w:cs="Arial" w:ascii="Arial" w:hAnsi="Arial"/>
          <w:sz w:val="24"/>
          <w:szCs w:val="24"/>
          <w:lang w:val="uk-UA"/>
        </w:rPr>
        <w:t xml:space="preserve">лихій годині зав'язь». У цих мудрих словах </w:t>
      </w:r>
      <w:r>
        <w:rPr>
          <w:rFonts w:cs="Arial" w:ascii="Arial" w:hAnsi="Arial"/>
          <w:sz w:val="24"/>
          <w:szCs w:val="24"/>
        </w:rPr>
        <w:t xml:space="preserve">– </w:t>
      </w:r>
      <w:r>
        <w:rPr>
          <w:rFonts w:cs="Arial" w:ascii="Arial" w:hAnsi="Arial"/>
          <w:sz w:val="24"/>
          <w:szCs w:val="24"/>
          <w:lang w:val="uk-UA"/>
        </w:rPr>
        <w:t>думка-застереження: треба зберігати і захищати все те добре, що народжується і у природі, і у душі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5:37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15:37:00Z</dcterms:modified>
  <cp:revision>1</cp:revision>
  <dc:subject/>
  <dc:title>Мелодія першого кохання</dc:title>
</cp:coreProperties>
</file>