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рально-етичні уроки доброти в повістях Григора Тютюнни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брота, любов, чуйність, порядність, самопожертв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 наш час ці слова стали майже анахронізмами. Існує така думка, що суспільство деградує через соціально-економічні чинники. Але ж за часів війни були не кращі умови життя: людина вмить могла втратити все: рідних, дім і попри те залишалася Людиною. Яскравим прикладом цьому може послужити Климко, головний герой однойменної повісті Григора Тютю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лопець, залишившись сиротою, ріс в свого дядька Кирила, який любив його і балував як міг (привозив гостинець з рейсу), хоча в той же час вихованню надавалася неабияка роль (слідкував за навчанням у школі, привчав до самостійності). Напевне, саме любов і виховання дядька витворили з Климка ті людські риси, які ціняться понад усе: здатність любити і турбуватися про ближнього від усього серця, аж до самопожерт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у чому ж виявляється та безмежна любов Климка до людей? Після смерті дядька його запрошували до себе жити чужі люди, однак він відмовився, щоб не обтяжувати їх. Але це дрібниця в порівнянні з тим, що зумовило його подорож (а отже і загибель) восени босоніж за </w:t>
      </w:r>
      <w:r>
        <w:rPr>
          <w:rFonts w:cs="Arial" w:ascii="Arial" w:hAnsi="Arial"/>
          <w:sz w:val="24"/>
          <w:szCs w:val="24"/>
        </w:rPr>
        <w:t xml:space="preserve">200 км без </w:t>
      </w:r>
      <w:r>
        <w:rPr>
          <w:rFonts w:cs="Arial" w:ascii="Arial" w:hAnsi="Arial"/>
          <w:sz w:val="24"/>
          <w:szCs w:val="24"/>
          <w:lang w:val="uk-UA"/>
        </w:rPr>
        <w:t xml:space="preserve">харчів. Хлопець пішов по сіль у Славянськ з Донбасу, щоб потім виміняти сіль на їжу для друга і його дідуся, а найголовніше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на молочко для маленької донечки своєї вчительки. Тобто він вирушив у небезпечну мандрівку заради чужих людей! Що ж, як не любов та турбота про долю близьких могли змусити його до цього? Або потім, у Славянську, що заважало йому залишитись у тітки Марини, яка так вмовляла його стати її названим сином? І не саме почуття обов'язку і відповідальності за долю ближніх штовхало його у зворотній шлях, але любов і турбота про тих, які чекають на нього і на те, що він принесе, як порятунку. І тому хлопець навіть не дочекався повного одуж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ирушив у доро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останній момент, коли Климко бачить рідне місто і поспішає додому, на шляху йому трапляється солдат, переслідуваний німцем з кулеметом. І в цей час, як і раніш, хлопець не думає про небезпеку для свого життя, він вказує напрямок, де солдат може захова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ло кому під силу взяти на себе той хрест, який з гідністю проніс герой пові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ти на самопожертву, не замислюючись, заради чужих люде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вчинок героїчний, на який здатен далеко не кожен, а от чинити добро, виявляти чуйність і порядніст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це те найменше, до чого повинна прагнути кожна люд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6:00Z</dcterms:modified>
  <cp:revision>1</cp:revision>
  <dc:subject/>
  <dc:title>Морально-етичні уроки доброти в повістях Григора Тютюнника</dc:title>
</cp:coreProperties>
</file>