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Образ Клим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Григір Тютюнник «Климко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ир та злагода. Щось повільне, тепле, м'яке, затишне. Щира усмішка, дзвінкий сміх. Впевненість у чомусь, у наступному дні, наприклад. Що буде все добре, буде, де жити, що їсти, у що одягатись. Буде освіта, чесна робота, щасливе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як щодо асоціацій на поняття «війна» та «злидні»? Жорстоке, холодне, стрімке, бурхливе. Питання про завтрашній день, взагалі про життя, невпевненість у всьому. Турботи, незгоди, муки, плач, риданн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йна і мир. Світло та темрява. Після довгого часу, проведеного у світлі, у несподіваній темряві ми не побачимо нічого, крім густого мороку. Після років миру чи можна повірити у реальність жаху? Страшних подій, які відбулись і які ще стануться. Мільйони життів скалічено, зруйновано так, що не відбудувати і не повернут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оповіданні «Климко» Григора Тютюнника відтворена гра дол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хлопчака. Доля на те і доля, щоб правити своє: вона викидає жорстокий виверт, страшний і неочікуваний, під назвою війна. Маленька людина потрапляє у вир подій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смерті та мук. Він захоплює її, захлестує невеликий, але затишний човен існування. Ще раніше Климко втратив батьків, але не був самотнім: дядько, шкільні друзі, сусіди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усі опікувались ним. І він допомагав дядькові, був надійним товаришем, більше слухав, аніж говорив, але до нього тягнулись інші діти. Мріяв носити такого ж картуза з молоточками і вриватися у ніч на потязі, як дядько. Нетерпляче чекав, коли той повернеться увечері з гостинцем. Нехай не таке багате, але все ж міцне щастя,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та сильна хвиля збила його, зім'яла, здавила жужм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 не було стрімко. Здавалось, сам час зупинився і тиша дзвенить у вух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лимко, який завжди жив тільки на станції, спершу бачить зміни тільки у тому, що оточує його. Дзвінка, незносима тиша, похмурі, стурбовані обличчя. Вагони потягів навантажені важкою бойовою технікою. Незвично і страшно. І ще настрій природи. Здається, він змінився. Матінка, вона тихо плаче осінніми дощами, схлипує холодним пронизливим вітр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емні, сліпі події чергуються із спалахами випадків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аварій, боїв, знищень. Як чорний кадр серед сіро-жовтої засвіченої фотоплівки – аварія паровозу, на якому їхав дядь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мерть єдиної рідної людини, знищення окупантами житл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одного цього вже вистачить для того, щоб людина, позбавлена підтримки, любові, місця, зламалась. А дитина? Чи може вона витримати всі ці випробування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Але Климко виявляється сильнішим за війну, за цю винищувальну машину. Хлопець, який вже ні від чого не залежить, виявляє самостійність, винахідливість і – що найголовніше – наполегливість. Він вперто намагається вижити, вперто крокує вперед по тернистих шляхах свого розірваного дитинства. Знаходить своїх шкільних друзів та улюблену вчительку. Діти захищають її, нехай у дитячий спосіб, від дорослих: війна, як кожна екстремальна ситуація, зриває маски, – хтось втратив совість і намагається нажитися на чужому нещасті. Інших спільне горе єднає, допомагає бути витривалішими. І хлопцям майже вдається відновити затишок задля маленької дівчинки – Оленьки, вони єдині у своєму бажанні добра і щас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війна не зупиняється, нема чого їсти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і щоб хоч якось про-і жити, а краще сказати, пережити, Климко, почувши, що у Слов'янську багато солі, вирушає ту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едве ступаючи замерзлими босими ногами по осінній дорозі, маючи з їжі лише червиві сухарі,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на дружину аптекаря навіть горе війни не вплинуло,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майже втрачаючи свідомість від голоду, Климко вирушає назустріч війні і далекому місту. Його долоні відкриті, він показує їх зустрічному солдатові: «Не потрібно мене боятись, я не маю зброї». Так, він відмовився від пропозиції Зульфата взяти кинджал, адже йому потрібна була лише сіль, щоб виж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лимко досягає мети. Селища, які проходить хлопчик, окуповані, в них панує інша, встановлена загарбниками, влада. Співвітчизники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али поліцаями і чинять свавілля. Хлопець не може залишатись стороннім спостерігачем, тому намагається хоч якось, за своїми силами, І допомагати. Віддає гроші нужденній жінці. І світ стає привітним: він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  <w:lang w:val="uk-UA"/>
        </w:rPr>
        <w:t xml:space="preserve"> знайомиться з земляком, чобітником-інвалідом, який втратив ноги, ] працюючи у шахті, з дівчиною, яка прямує до матері – і рятує її від окупантів. Доля не могла залишатись байдужою. Добрих людей, виходить, немало: тітка Марина бере хлопця з собою, щоб дати сол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Ще одне випробування, ще одна перешкода на шляху людей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хвороби. Климко опиняється між життям та смертю. Селянка приносить молоко, пропонує залишитись за сина. Климко вдячний – через силу – допомагає, він міг залишитись і отримати сім'ю, але відчуває відповідальність: думає про інших, відчуваючи серцем, що його друзі дуже непокоя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Хтозна, чи вистачило б сили повернутися пішки, та на ногах було взуття, подароване земляком, в дорогу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молоко, таке потрібне дитині, і найголовніше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сіль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та, що коштовна, як золото. Ще й тітка Марина домовилась із залізничниками. Не так, як з дядьком: у темному вагоні повертається додому герой. Та ще раз пізнавши невиправдану жорстокість фашистів – бити беззахисних і сміятися, змушений знову йти пішк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...І ось вже рідна станція. Тиха сумна осінь навкруги. Остання спроба когось врятувати, комусь допомогт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битий війною, Климко вистояв і залишився людиною, встиг стати справжнім дорослим чоловіком, що піклується про інших, відповідальним, самостійним, витривалим, міцним, як скеля. Він багато встиг за своє коротке життя, встиг зрозуміти і довести, що за будь-яких обставин потрібно залишатись людиною і цим переміг війн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5:00Z</dcterms:modified>
  <cp:revision>1</cp:revision>
  <dc:subject/>
  <dc:title>Образ Климка</dc:title>
</cp:coreProperties>
</file>