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Життєвий вир героїв роману Григорiя Тютюнника (за романом "Вир")</w:t>
      </w:r>
    </w:p>
    <w:p>
      <w:pPr>
        <w:pStyle w:val="Style15"/>
        <w:rPr/>
      </w:pPr>
      <w:r>
        <w:rPr/>
        <w:t xml:space="preserve">Роман "Вир" - один з найталановитiших i найемоцiйнiших прозових творiв у повоєннiй українськiй лiтературi. </w:t>
      </w:r>
    </w:p>
    <w:p>
      <w:pPr>
        <w:pStyle w:val="Style15"/>
        <w:rPr/>
      </w:pPr>
      <w:r>
        <w:rPr/>
        <w:t xml:space="preserve">Коли береш до рук книгу, то одразу звертаєш увагу на малюнок на обкладинцi: над глибинними плесами звисає вiття дерев. Так i спадає на думку: мабуть письменник змальовує не тихi життєвi заводi, а вир життя, з усiєю складнiстю стосункiв мiж людьми, в яких рiзнi долi й характери, свої погляди та принципи. Прочитавши роман, переконує шся, що назва "Вир" найбiльш образно розкриває суть змiсту книги. </w:t>
      </w:r>
    </w:p>
    <w:p>
      <w:pPr>
        <w:pStyle w:val="Style15"/>
        <w:rPr/>
      </w:pPr>
      <w:r>
        <w:rPr/>
        <w:t xml:space="preserve">Життєвий вир, як i водний, нерiдко буває нещадним, але духовно сильнi люди перемагають його . Долає всякi перешкоди Дороги, коли пiднiмає тваринництво в Троянiвськiй сiльгоспартiлi i коли воює з фашистами. Сильнiший вiд виру i Оксен Гамалiя. Хоч i гине вiн в нерiвнiм бою, але переконливо ясно, що правда на його боцi. Навiть Юля, здавалось би, така легковажна i самозакохана, у найвiдповiдальнiший момент свого життя гiдно витримує iспит на звання справжньої людини. Тютюнникiв "Вир" -це бурхливе життя нашого народу в мирнi днi i звитяжна боротьба з ворогом у грiзнi роки вiйни. </w:t>
      </w:r>
    </w:p>
    <w:p>
      <w:pPr>
        <w:pStyle w:val="Style15"/>
        <w:rPr/>
      </w:pPr>
      <w:r>
        <w:rPr/>
        <w:t xml:space="preserve">Голова Троянiвської артiлi Оксен Гамалiя найглибше вкарбовується в нашiй пам'ятi своєю великою людянiстю. Нелегко йому головувати в Троянiвськiй артiлi, багато проблем, що виникають, неможливо розв'язати. Але завжди i всюди Гамалiя переконливо вселяє людям вiру в краще життя. I народ поважає, цiнить його. Не знаючи втоми i спочинку, забуваючи часто про свої сiмейнi справи, Оксен постiйно в турботах про колгосп. Його невичерпна енергiя i сила волi гiдна подиву наслiдування. </w:t>
      </w:r>
    </w:p>
    <w:p>
      <w:pPr>
        <w:pStyle w:val="Style15"/>
        <w:rPr/>
      </w:pPr>
      <w:r>
        <w:rPr/>
        <w:t xml:space="preserve">Риси великої мужностi виявляє герой роману, ставши грiзним партизаном-месником, командиром партизанського загону "Iскра". Тут у повнiй мiрi проявляється любов Гамалiї до рiдної Вiтчизни, ненависть до фашистських заброд, турбота про людину. А його героїчна смерть викликає подив навiть у гiтлерiвських потвор, Якi оточили вже мертвого Iскру. </w:t>
      </w:r>
    </w:p>
    <w:p>
      <w:pPr>
        <w:pStyle w:val="Style15"/>
        <w:rPr/>
      </w:pPr>
      <w:r>
        <w:rPr/>
        <w:t xml:space="preserve">Письменник возвеличує людину, яка йде свiдомо на загибель заради торжества правди, в iм'я перемоги добра над злом. </w:t>
      </w:r>
    </w:p>
    <w:p>
      <w:pPr>
        <w:pStyle w:val="Style15"/>
        <w:rPr/>
      </w:pPr>
      <w:r>
        <w:rPr/>
        <w:t xml:space="preserve">Герої роману, кращi люди села - старий Гамалiя i його син Оксен, завiдувач ферми Дорош, Тимко й Орися - серед багатьох коловоротiв життєвого виру вмiють знайти найвищу правду, нею живуть, за неї, коли це потрiбно, не шкодують вiддати життя, бо тiльки правда робить людину красивою, дужою, благородною. </w:t>
      </w:r>
    </w:p>
    <w:p>
      <w:pPr>
        <w:pStyle w:val="Style15"/>
        <w:spacing w:before="280" w:after="280"/>
        <w:rPr/>
      </w:pPr>
      <w:r>
        <w:rPr/>
        <w:t xml:space="preserve">Отже, письменник-гуманiст Григорiй Тютюнник у романi "Вир" показує багатограннiсть життя українського народу в мирний час, утверджує в позитивних образах високогуманнi людськi почуття, звеличує людей працi i засуджує несправедливу вiйну - найбiльше зло, яке вiн пристрасно закликає вганяти в земл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2:00Z</dcterms:created>
  <dc:creator/>
  <dc:description>www.ukrreferat.com</dc:description>
  <dc:language>en-US</dc:language>
  <cp:lastModifiedBy>comp7</cp:lastModifiedBy>
  <dcterms:modified xsi:type="dcterms:W3CDTF">2003-03-11T13:49:00Z</dcterms:modified>
  <cp:revision>3</cp:revision>
  <dc:subject/>
  <dc:title/>
</cp:coreProperties>
</file>