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тиви ранньої лірики П. Тичин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ні твори Павла Григоровича Тичини були народжені на Чернігівщині у ча</w:t>
        <w:softHyphen/>
        <w:t>рівному куточку України, де поет народився, де минуло його дитинство і ю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ерша збірка творів «Сонячні кларнети» вийшла 1918 року й одразу ста</w:t>
        <w:softHyphen/>
        <w:t>ла визначною подією в українській літературі. Вона засвідчила прихід великого таланту, ніжного лірика зі своїм неповторним поетичним голосом. Тичина з ніжністю пише про природу рідного краю, схвильовано і щиро співає про не</w:t>
        <w:softHyphen/>
        <w:t>повторну красу і силу першого кохання. Він знаходить свіжі образи, щоб пере</w:t>
        <w:softHyphen/>
        <w:t>дати найніжніші людські почуття: «Говори, говори, моя мила: твоя мова — спі</w:t>
        <w:softHyphen/>
        <w:t>вучий струмок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ж через край хлюпають романтичні мрії молодого поета про світ, в якому людина могла б відчути себе щасливою, про велике кохання, коли очі коханої схожі на музику, на спів, на шепіт га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аші очі пам'ятаю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к музику, як спі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имовий вечір. Тиша. 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Вам чужий — я зн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 хтось кричить: ти рідну стрів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раптом — небо... шепіт гаю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 ні, то очі ваші. — Я рид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стра чи Ви? — Люби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вло Тичина добре грав на кларнеті і гобої, у дитячі роки співав у кращих хорових диригентів, навчаючись у семінарії, працював диригентом хору. Музич</w:t>
        <w:softHyphen/>
        <w:t>на обдарованість знадобилася йому у поетичній творчості, адже у багатьох ві</w:t>
        <w:softHyphen/>
        <w:t>ршах поет застосовує музичний спосіб літературного письма. Це дозволяє пе</w:t>
        <w:softHyphen/>
        <w:t>редати найтонші порухи та півтони почуттів, ніжність, цнотливість освідчення у коханн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 панно Інно, панно Інн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— сам. Вікно. Сніг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стру я вашу так любив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тинно, злотоцін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Любив? — Давно. Цвіли луг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 панно Інно, панно Інн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юбові усміх квітне раз — ще й тмін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ніги, сніги, сніг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анній ліриці Тичини багато денного світла, сонця, очікування чогось ра</w:t>
        <w:softHyphen/>
        <w:t>дісного, дужого, молодого. Тут змагання радості і суму, сміху і плачу, самотності і єднання, розлуки і зустрічі, грози і тиші, але характерним є перемога радості, сміху, віри в краще над похмурими настро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ільшість ранніх творів поета можна віднести до шедеврів української пей</w:t>
        <w:softHyphen/>
        <w:t>зажної лірики. Тичина майстерно поєднував матеріальність і предметність із звуками, кольорами, запахами довколишнього світ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аї шумлять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Я слухаю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марки біжать 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Милуюс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луюся -дивую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ого душі моїй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весе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пейзажну деталь часто робить образом-персонаже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Арфами, арфами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олотими, голосними обізвалися гаї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Самодзвонними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Йде вес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паш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Квітами-перлам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косиче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крім пейзажних замальовок, віршів про кохання у ранній ліриці Тичини значна кількість творів присвячена зображенню народного лиха, пролитої крові, пекучих жіночих та дитячих сліз. За силою трагізму вони нагадують твори Та</w:t>
        <w:softHyphen/>
        <w:t>раса Шевчен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тив горя відчутний у вірші «Хтось гладив ниви...» Земля страждає від по</w:t>
        <w:softHyphen/>
        <w:t>сухи, жадібно очікує злив, але замість радості оновлення на неї насуваються чорні хмари, що несуть грозу і горе. Вона так пристрасно чекала вологи, а про</w:t>
        <w:softHyphen/>
        <w:t>лилось нещаст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й, хтось заплакав посеред поля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ловісна доля, жорстока д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нні твори Тичини засвідчили, що в українську літературу прийшов дужий та свіжий талант. І не вина, а біда поета в тому, що пізніше його сонячні клар</w:t>
        <w:softHyphen/>
        <w:t>нети перетворилися, за словами видатного письменника Євгена Маланюка, на пофарбовану дудку. Час і життєві обставини підрізали дужі крила тичинівського таланту, зробили з нього співця партії, який прославляв систему, що нищила все світле в людині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9:00Z</dcterms:created>
  <dc:creator>Evgeny Vasiliev</dc:creator>
  <dc:description/>
  <cp:keywords/>
  <dc:language>en-US</dc:language>
  <cp:lastModifiedBy>Evgeny Vasiliev</cp:lastModifiedBy>
  <dcterms:modified xsi:type="dcterms:W3CDTF">2006-02-01T23:19:00Z</dcterms:modified>
  <cp:revision>1</cp:revision>
  <dc:subject/>
  <dc:title>Мотиви ранньої лірики П</dc:title>
</cp:coreProperties>
</file>