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иси до портрета П. Тич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Дитинство і юність поета. (Павло Григорович Тичина народився в селі Піски на Чернігівщині в багатодітній сім'ї сільського дяка, який був водночас і вчи</w:t>
        <w:softHyphen/>
        <w:t>телем «школи грамоти». Від батька він мав музичну обдарованість, від мате</w:t>
        <w:softHyphen/>
        <w:t>рі — любов до української пісні. Перші роки минули у світі чарівної природи. Матеріальна скрута змусила батька віддати дев'ятирічного Павла до бурси. Довелося хлопцеві самотужки заробляти собі на шматок хліба: він співав у Троїцькому хорі міста Черніго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лава і трагедія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Вітру вітровіння... (Після виходу перших віршів молодого поета з'явили</w:t>
        <w:softHyphen/>
        <w:t>ся позитивні відгуки відомих письменників. Вони відзначали оригіналь</w:t>
        <w:softHyphen/>
        <w:t>ність стилю Тичини, тематичне розмаїття, красу українського сло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Доби нової знак. (Революція 1917 року не була для Тичини несподіва</w:t>
        <w:softHyphen/>
        <w:t>ною. Він із захватом молодості чекав на неї, мріяв, що нова доба стане ерою щастя, що всі люди будуть вільні, рівні. Своїми творами поет запе</w:t>
        <w:softHyphen/>
        <w:t>речував модне в той час декадентство. Враження революційних битв за</w:t>
        <w:softHyphen/>
        <w:t>хопили творчу уяву митц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Його шляхи, його боління... (Революція гналася за поетом, як дикий кінь. Кожна його нова збірка — це гімн новій добі. І ніколи було зупини</w:t>
        <w:softHyphen/>
        <w:t>тися, роздивитися навколо: страшно було побачити голодні очі помира</w:t>
        <w:softHyphen/>
        <w:t>ючих у 1932—1933 років, не хотілося вірити у тисячі ешелонів, які везли цвіт нації на погибель у далекі суворі краї. Заколисувало сумління «чуття єдиної родини», бо голосно зазвучала на знелюднілих полях «пісня трак</w:t>
        <w:softHyphen/>
        <w:t>тористки», бо «партія веде» в омріяне майбу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Перетворення «сонячних кларнетів» на «пофарбовану дудку». (Павло Ти</w:t>
        <w:softHyphen/>
        <w:t>чина досяг у Радянському Союзі, здається, всього, про що міг мріяти поет. Кожен його рядок друкувався і ставав хрестоматійним, нагороди сипалися на поета дощем. Він ретельно вивчав марксистську філософію, хотів набуті знання викласти в поетичній формі, а з-під пера лізло щось дике і недолуг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екочовуючи насичуючись кількісно якісно перехоплюючись проймаючи взаємно протилежності прямуєм за законом діалектики до незміренного майбут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кидався шукати нових форм вірша, ставив слова у неприродну для них позицію й отримував абракадабру: ...одна одна турбація традицій підрізація колективізація Або: Незборено залізяно пройти без каяття не спать голубо-сизяно наукою пронизано щоб все бул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ільки на схилі життя Павло Григорович у вузькому колі близьких зі</w:t>
        <w:softHyphen/>
        <w:t>знався, що в оцінці його творчості об'єктивним був лише Євген Мала-нюк — поет-вигнанець, який сказав, що від сонячних кларнетів Тичини пофарбована дудка зосталас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Значення творчості Павла Тичини. (Та як би там не було, а Тичина був видат</w:t>
        <w:softHyphen/>
        <w:t>ним поетом української літератури. Його ранні твори — це шедеври пейзажної і любовної лірики. Вони показали красу української природи, цноту і замріяність першого кохання. У цьому Тичина був і залишився неперевершеним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9:00Z</dcterms:created>
  <dc:creator>Evgeny Vasiliev</dc:creator>
  <dc:description/>
  <cp:keywords/>
  <dc:language>en-US</dc:language>
  <cp:lastModifiedBy>Evgeny Vasiliev</cp:lastModifiedBy>
  <dcterms:modified xsi:type="dcterms:W3CDTF">2006-02-01T23:19:00Z</dcterms:modified>
  <cp:revision>1</cp:revision>
  <dc:subject/>
  <dc:title>Риси до портрета П</dc:title>
</cp:coreProperties>
</file>