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Сонячні кларнети - поетичне вираження авторського розуміння гармонії Всесвіт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. Становище української літератури на час виходу збірки «Сонячні кларнети». (Рік видання збірки — 1918-й. В Україні ішла громадянська війна. Держава щосили намагалася стати незалежною, вибороти давно очікувану волю. Найталановитіші, най прогресивніші сили літератури або передчасно зійшли в могилу (Леся Українка, М. Коцюбинський), або були розчавлені обстави</w:t>
        <w:softHyphen/>
        <w:t>нами (В. Стефаник, Л. Мартович, М. Черемшина, О. Кобилянська). Нато</w:t>
        <w:softHyphen/>
        <w:t>мість у літературу рвалося декадентство, яке отруювало мистецьку молодь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  <w:lang w:val="uk-UA"/>
        </w:rPr>
        <w:t>. Збірка П. Тичини «Сонячні кларнети» — це цілісна річ, із своєрідним бачен</w:t>
        <w:softHyphen/>
        <w:t>ням світу, написана віртуозним вірш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Історія створення збірки. (Збірка створювалася щонайменше протягом чотирьох років. Вірші, що увійшли до книги, попередньо друкувалися у періодиці: 1914 року у журналі «Сяйво» вийшли вірші «Гаї шумлять», «Гаптує дівчина»; 1915 року у журналі «Основа» — вірші «Десь на дні мого серця», «Душа моя — послухай...», «Молодий я, молодий...», «Як не горю — я не живу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Три тематичні групи віршів збірки. (Збірка «Сонячні кларнети» — це три частини одного ціл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ерша частина належить до пейзажної і любовної лірики, друга — це вір</w:t>
        <w:softHyphen/>
        <w:t>ші про народне горе, заподіяне війною, а третя — це відгомін подій од</w:t>
        <w:softHyphen/>
        <w:t>ного року жовтневої революції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Алегоричні образи у творах збірки. (П. Тичина часто використовував фольклорну символіку, щоб передати своє бачення світу. У його творах образи «ранньої весни-провесни», «Ясного Сонечка», «ласкавого Легіта-Теплокрила» уособлюють в собі народні уявлення про щасливе життя. Їм протистоять «лукавий Сніговій», «Сніговій-Морозище», які хотіли, щоб ясне сонечко «та по-зимньому ісходило», а земля і люди були засипані снігом і скуті морозом. Та «ласкавий Легіт-Теплокрил» летить, співає, до всіх «по-рідному промовляє». Цей вітер несе радісну звістку про весн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4. Розуміння ліричним героєм збірки Всесвіту. (Всесвіт для ліричного героя збірки перестав бути Божим володіння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 Зевс, не Пан, не Голуб-Дух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иш Сонячні Кларне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смос для нього сповнений танцями, музикою, ритмом. Галактики не</w:t>
        <w:softHyphen/>
        <w:t>стримно рухливі, світлі, осяяні, безмежні в просторі і часі. Герой відчуває, як «горять світи, біжать світи», він чує «музичну ріку» плину у Всесвіт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«Сонячні кларнети» Павла Тичини — це божественний пафос, у якому сер</w:t>
        <w:softHyphen/>
        <w:t>це поета б'ється в унісон із Всесвітом. (У книзі «Сонячні кларнети» молодий Тичина висловив своє розуміння життя, кохання, гармонії природи, Всесві</w:t>
        <w:softHyphen/>
        <w:t>ту. Ліричний герой збірки захоплено поривається у незвідані світи, намага</w:t>
        <w:softHyphen/>
        <w:t>ється все зрозуміти, все обняти і з усім злитися воєдино. Поезія зачаровує читача пульсом світового життя, розмаїттям барв, пристрастю, трепетом, бу</w:t>
        <w:softHyphen/>
        <w:t>рею людських почуттів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8:00Z</dcterms:created>
  <dc:creator>Evgeny Vasiliev</dc:creator>
  <dc:description/>
  <cp:keywords/>
  <dc:language>en-US</dc:language>
  <cp:lastModifiedBy>Evgeny Vasiliev</cp:lastModifiedBy>
  <dcterms:modified xsi:type="dcterms:W3CDTF">2006-02-01T23:18:00Z</dcterms:modified>
  <cp:revision>1</cp:revision>
  <dc:subject/>
  <dc:title>Сонячні кларнети - поетичне вираження авторського розуміння гармонії Всесвіту</dc:title>
</cp:coreProperties>
</file>