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ейзажна лірика Павла Тич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глядаючи творчість Павла Тичини, неможливо обминути пейзажної ліри</w:t>
        <w:softHyphen/>
        <w:t>ки поета. Його вірші «А я у гай ходила», «Гаї шумлять», «Квітчастий луг», «Ар</w:t>
        <w:softHyphen/>
        <w:t>фами, арфами» зачаровують весняною свіжістю, легкокрилою радістю, молоде</w:t>
        <w:softHyphen/>
        <w:t>чим завзяттям. «Усе в нього (Тичини) співає і звучить, — писав про творчість поета критик О. Білецький, — земля — орган, співає стежка в городі, і весь го</w:t>
        <w:softHyphen/>
        <w:t>род — суцільний зелений гімн, ріка тремтить, як музика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таючи поезію «Гаї шумлять», чуєш звуки замріяних гаїв, шепіт трав, ти</w:t>
        <w:softHyphen/>
        <w:t>хий шерех лис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ї шумлять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слух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марки біжать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лую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луюся-дивую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го душі мої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весе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екрасною музикою озиваються до нас гаї, річки, ліси і луки. Це царство барв і звуків чисте і трепетне, воно звеселяє душу, не дає збідніти духовн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вітчастий луг і дощик золотий, . 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 далині, мов акварелі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мружились гаї, замислились о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і пейзажний малюнок вірша злилися воєдино у гамі найніжніших почуттів при змалюванні картини світання. У поезії «Світає...» автор за</w:t>
        <w:softHyphen/>
        <w:t>собом оксиморона створює своєрідний образ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мінням схід ранить ніч, мовби меч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марки по всім небі й собі взолотіл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езмовні тумани тремтять над пол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хоплююсь з ними і я, посвіжіл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, глянь, що над нам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краяно небо — мечами, меча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мальовуючи картини природи, Павло Тичина добирає слухові та зорові об</w:t>
        <w:softHyphen/>
        <w:t>рази: гаї шумлять, дзвін гуде, небокрай — як золото. У нього «біжать світи музич</w:t>
        <w:softHyphen/>
        <w:t>ною рікою», «коливається флейтами» захід сонця, «акордяться планети», — усе сповнене ритму, тонів, кольорів. «Тичина — останній з наших поетів, хто серед руїни, в яку оберталися добрі людські почування, беріг, наче заповітну святиню, образ неба, образ землі, від нього освітленої і освяченої», — писав Василь Барка. Справді, поета зачаровують звуки, рухи, гармонійно злагоджені й прекрас</w:t>
        <w:softHyphen/>
        <w:t>ні. А оспівані в віршах картини природи допомагають читачам зберегти почуття піднесеності, доброго настрою, закоханості у рідний край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3:00Z</dcterms:created>
  <dc:creator>Evgeny Vasiliev</dc:creator>
  <dc:description/>
  <cp:keywords/>
  <dc:language>en-US</dc:language>
  <cp:lastModifiedBy>Evgeny Vasiliev</cp:lastModifiedBy>
  <dcterms:modified xsi:type="dcterms:W3CDTF">2006-02-01T16:04:00Z</dcterms:modified>
  <cp:revision>1</cp:revision>
  <dc:subject/>
  <dc:title>Пейзажна лірика Павла Тичини</dc:title>
</cp:coreProperties>
</file>