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раса пейзажної лірики П. Тичини («Де тополя росте...», «Гаї шумлять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Золота пора року — ос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«І шумить, і співа жито думку свою»; «де не глянь — колоски. Та всі в златі-сріблі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Щось мріє гай — над річкою»; «Горить — тремтить ріка, як музика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Чутлива пейзажна лірика П. Тичини. (Любов Павла Григоровича до рід</w:t>
        <w:softHyphen/>
        <w:t>ної природи простежується у кожному рядку, з легкістю уявляєш себе серед поля; і ось ти уже у гаю, зворушений шелестом листя і трави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4:00Z</dcterms:created>
  <dc:creator>Evgeny Vasiliev</dc:creator>
  <dc:description/>
  <cp:keywords/>
  <dc:language>en-US</dc:language>
  <cp:lastModifiedBy>Evgeny Vasiliev</cp:lastModifiedBy>
  <dcterms:modified xsi:type="dcterms:W3CDTF">2006-02-01T10:44:00Z</dcterms:modified>
  <cp:revision>1</cp:revision>
  <dc:subject/>
  <dc:title>Краса пейзажної лірики П</dc:title>
</cp:coreProperties>
</file>