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ання лірика Павла Тичи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ранньої лірики Павла Тичини характерні музичність, ліризм, емоційність.; У віршах поета звучать частіше запитання, ніж відповіді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місяцю зіроньки кажуть ясненькі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шепчуть квітки уночі над рікою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що зітха вітер? Що чують туман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гай зелений цілують-милую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проймається задумою зірок, трави, дерев, струмочка, бо для нього вон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еначе живі істоти. І в кожної є своя душа. Вражають і порівняння, які використовує поет. Він знаходить такі слова, які зачіпають душу читача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роси? Хто скаже, чиї вони сльоз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і дивні, чисті, мов перли коштов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дума звучить і в поезії про кохання. Це пов'язано з великим і трагічним коханням поета до Наталії Коновал. Невиліковна хвороба позбавила її життя. Ця смерть принесла поетові біль І розпач, але не вбила любові. Свої почуття він передає у вірші, зверненому до рідної сестри своєї коханої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 люба Інно, ніжна Інно!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ам. Вікно. Сніги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стру я Вашу так любив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итинно, злотоцін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уток втрати і розпач передає поет і у вірші «З кохання плакав я...». Він говорить про те, що його плач став між ним і коханою «мармуровим муром», благає кохану повернутися до нього, повернутися хоча б «з сміхом-дзвоном». Поет ніби передбачав майбутню трагедію. У його віршах, </w:t>
      </w:r>
      <w:r>
        <w:rPr>
          <w:rFonts w:cs="Arial" w:ascii="Arial" w:hAnsi="Arial"/>
          <w:i/>
          <w:iCs/>
          <w:sz w:val="24"/>
          <w:szCs w:val="24"/>
          <w:lang w:val="en-US"/>
        </w:rPr>
        <w:t>j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яких ще не говориться про смерть коханої, звучить застереження і пророцтв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дивися так привітн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блуневоцвітн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игнуть зорі, як пшениця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уду я жур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кохання полонило душі молодих людей. А потім обпекло їх жагучим холодом розлучення, завдавши болю тому, хто залишився жит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нав я, знав: навіки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промені, як вії!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льше не побачу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сонячних очей.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ду вічно сам я, в чорному акорд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мені, як вії сонячних оче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ця дівчина буде вічно жити у віршах, які присвятив їй поет. І доки живе поезія Павла Григоровича, доти буде через його вірші всміхатися його чарівна кохан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сь надходила весна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Я сказав їй: ти весна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уточках на вустах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Їй спурхнуло щось усмішками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 потонуло у душі..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4:00Z</dcterms:modified>
  <cp:revision>1</cp:revision>
  <dc:subject/>
  <dc:title>Рання лірика Павла Тичини</dc:title>
</cp:coreProperties>
</file>