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ТИЧИНА ПАВЛ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91-196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с. Пісках на Чернігівщині у родині сільського дяка. Навчався в бурсі, Чернігівській духовній семінарії, Київському комерційному інституті. Захоплювався малюванням, музикою, співав у церковному хорі. Працював статистиком у Чернігівському земстві, помічником хормейстера в театрі М. Садовського (м. Київ), у харківському журналі «Червоний шлях», був директором Інституту літератури імені Т. </w:t>
      </w:r>
      <w:r>
        <w:rPr>
          <w:rFonts w:cs="Arial" w:ascii="Arial" w:hAnsi="Arial"/>
          <w:sz w:val="24"/>
          <w:szCs w:val="24"/>
          <w:lang w:val="uk-UA"/>
        </w:rPr>
        <w:t xml:space="preserve">Г. </w:t>
      </w:r>
      <w:r>
        <w:rPr>
          <w:rFonts w:cs="Arial" w:ascii="Arial" w:hAnsi="Arial"/>
          <w:i/>
          <w:iCs/>
          <w:sz w:val="24"/>
          <w:szCs w:val="24"/>
          <w:lang w:val="uk-UA"/>
        </w:rPr>
        <w:t>Шевченка НАН України, Міністром освіти (з 1943 по 1948 рік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оет, автор багатьох збірок, серед яких найбільш якісними вважають «Сонячні кларнети», «Замість сонетів і октав», «Плуг», «Вітер з України». Також писав твори для дітей, робив переклади з інших м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Які почуття викликають у мене вірші Тичини про природу,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адість життя, любов до Україн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..Поета вже немає серед живих, але він завжди з нами, бо вічно житимуть його вірші в наших серцях. Вони і сьогодні живі і яскраві, їх музика і фарби – вражаю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агато поезій написано Павлом Тичиною, але найбільші почуття у мене викликають його поезії «Хор лісових дзвіночків», «Гаї шумлять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оли я читаю «Хор лісових дзвіночків», то мені здається, що у дзвіночків справжній, гарний, злагоджений хор. Ось першими починають заспівувачі («Ми дзвіночки, лісові дзвіночки»), і вже за мить пісня, підхоплена всіма, злітає, мов на крилах («Славим день»). Мелодія її дедалі наростає, дужчає («Ми співаєм, дзвоном зустрічаєм»), аж ліс пробуджується, гучить у хорі («День! День»). А згодом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тихішає, пригасає, десь дзвенять найтонші голосочки («Тінь! Тінь»). То знову розливається мелодія, напливає хвилями, гучна й широка, а потім спадає, бринить мрійливо-ніжно, мовби відлунюючись, і полишає в нашій душі теплі, світлі поч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же, дзвіночки, як і щедрі душевні люди, хочуть, щоб дарунки природи були всім – і лісам, і полям, і гаям. Бо справжнє щаст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коли воно для всіх, коли над усіма голубіє високе світле небо і новий день починається піснею і працею. Коли колосяться золоті ниви і квітує земля, а всі народи живуть у щирій дружбі та зго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світлих, радісних тонах сприймає поет природу в поезії «Гаї </w:t>
      </w:r>
      <w:r>
        <w:rPr>
          <w:rFonts w:cs="Arial" w:ascii="Arial" w:hAnsi="Arial"/>
          <w:bCs/>
          <w:sz w:val="24"/>
          <w:szCs w:val="24"/>
          <w:lang w:val="uk-UA"/>
        </w:rPr>
        <w:t>шумля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е він зворушує шумом гаїв, гудінням дзвону, шепотінням трав, багатством кольорових тонів степу, хвилюючою рікою, що «горить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тремтить, як музи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рш «Гаї шумлять...» став народною пісн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вір роблять музичним не тільки тропи, а й зміст та переживання ліричного героя, які часом передаються так виразно, що можуть зрівнятися з зображенням почуттів людини музичними засобами. У вірші ми чуємо звуки замріяних гаїв, голублячий шепіт трав, ніжний голос закоханого героя; разом з поетом милуємося хмаринкою, нивами і річкою, усіма звуками й барвами, що відлунюються в його серці мажорними акорд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узичної виразності поет досягає також звуконаслідуванням, наприклад, гудіння дзвона передано звуками «г», «дз», «у». Багатий за змістом образ річки, яка проти сонця «горить-тремтить», мов музика. Золоте проміння нагадує поетові світлу, ніжну-ніжну музику, мелодія якої сповнена розсипів сонячного сяй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им чином, поезії </w:t>
      </w:r>
      <w:r>
        <w:rPr>
          <w:rFonts w:cs="Arial" w:ascii="Arial" w:hAnsi="Arial"/>
          <w:sz w:val="24"/>
          <w:szCs w:val="24"/>
        </w:rPr>
        <w:t xml:space="preserve">П. Г. </w:t>
      </w:r>
      <w:r>
        <w:rPr>
          <w:rFonts w:cs="Arial" w:ascii="Arial" w:hAnsi="Arial"/>
          <w:sz w:val="24"/>
          <w:szCs w:val="24"/>
          <w:lang w:val="uk-UA"/>
        </w:rPr>
        <w:t>Тичини про природу залишили добрий слід радості в моєму серці й почуття любові до рідної природи та пошани до по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4:00Z</dcterms:modified>
  <cp:revision>1</cp:revision>
  <dc:subject/>
  <dc:title>ТИЧИНА ПАВЛО</dc:title>
</cp:coreProperties>
</file>