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Відтворення настроїв людини через образи природи у збірці “Со</w:t>
        <w:softHyphen/>
        <w:t xml:space="preserve">нячні кларнети” Павла Тичини. 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Збірка “Сонячні кларнети” (1918) стала етапною подією в українській літературі. Л. Новиченко назвав її одним із наймузикальніших творінь у сві</w:t>
        <w:softHyphen/>
        <w:t>товій поезії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Світ “Сонячних кларнетів” сповнений і дзвінких, і пастельних барв та звуків. Світлові і звукові барви творять світлову музику сонячних кларнетів, які, за визначенням одного із дослідників П. Тичини А. Ніковського, нага</w:t>
        <w:softHyphen/>
        <w:t>дують “щось подібне до довгих блискучих трембіт в руках янголів... Клар</w:t>
        <w:softHyphen/>
        <w:t xml:space="preserve">нети – це сурми світла, космічного ритму, трембіти, зіткані з проміння”. 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вірші “Гаї шумлять” відчуваємо гармонійне поєднання людських почуттів і краси природи. Поезія пронизана молодечою жагою життя, щас</w:t>
        <w:softHyphen/>
        <w:t>ливими сподіван-нями. Чудовий иеизаж змальований дбайливо підібраними одна до одної фарбами. Ліричний герой, захоплений красою рідної землі, щасливий від єднання з цим чудовим гармонійним світом, що сповнений мелодій, кольорів, благодатних почуттів. У першій строфі автор використо</w:t>
        <w:softHyphen/>
        <w:t>вує паралелізм і синонімічну тавтологію, характерні для цієї поезії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Звичайний краєвид під пером митця постає дивовижно прекрасною картиною, що наповнена казково-чарівними мелодіями. Мелодійність дося</w:t>
        <w:softHyphen/>
        <w:t>гається за допомогою відповідної ритміки, повторів, асонансів, алітерацій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поезії “Арфами, арфами...” у символічному образі дівчини-весни закладене оптимістичне передчуття випробувань і тривог, які постануть пе</w:t>
        <w:softHyphen/>
        <w:t>ред українською нацією. Вони накладаються на пласт особистих очікувань ліричного героя. Поезія прочитується як багатогранне і святкове сприйнят</w:t>
        <w:softHyphen/>
        <w:t>тя особистої весни і весни нації. Їхньої молодості, буяння сил, надії, триво</w:t>
        <w:softHyphen/>
        <w:t>ги, сподівання злету, перемог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Вже у “Сонячних кларнетах” спостерігаємо славнозвісні неологізми П. Тичи-ни: самодзвонні арфи, ніжнотонні думи.</w:t>
      </w:r>
    </w:p>
    <w:p>
      <w:pPr>
        <w:pStyle w:val="2"/>
        <w:spacing w:lineRule="auto" w:line="240"/>
        <w:ind w:left="0" w:firstLine="567"/>
        <w:jc w:val="both"/>
        <w:rPr/>
      </w:pPr>
      <w:r>
        <w:rPr>
          <w:sz w:val="28"/>
          <w:szCs w:val="24"/>
        </w:rPr>
        <w:t>У поезії “Арфами, арфами...”, крім музичних образів, створено розкі</w:t>
        <w:softHyphen/>
        <w:t>шний зоровий образ-символ молодої весни. За вишуканими тропами (мета</w:t>
        <w:softHyphen/>
        <w:t>форичними епітетами, порівняннями) постає персоніфікований образ прек</w:t>
        <w:softHyphen/>
        <w:t>расної дівчини, до ніг якої схиляються і квіти, і прозорі дощі, і громи, і веселки. Кожна поезія Тичини зі збірки “Сонячні кларнети” – це розгорну</w:t>
        <w:softHyphen/>
        <w:t>та метафора, яка тонко передає мелодію слова і трепет душі.</w:t>
      </w:r>
    </w:p>
    <w:p>
      <w:pPr>
        <w:pStyle w:val="2"/>
        <w:spacing w:lineRule="auto" w:line="240"/>
        <w:ind w:left="0" w:firstLine="567"/>
        <w:jc w:val="both"/>
        <w:rPr>
          <w:sz w:val="28"/>
          <w:szCs w:val="24"/>
        </w:rPr>
      </w:pPr>
      <w:r>
        <w:rPr>
          <w:sz w:val="28"/>
          <w:szCs w:val="24"/>
        </w:rPr>
        <w:t>Збірка “Сонячні кларнети” завершувалася невеликою поемою “Золо</w:t>
        <w:softHyphen/>
        <w:t>тий гомін”, яка є гімном весняному сонцю, повносиллю буття. Передчуття омріяної волі, віра в національне і соціальне визволення знаходять відгук у природі, яка відповідає ліричному героєві “золотим гомоном”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Такою радісно збудженою, очікуючою, напруженою входила у XX століття українська нація. Душа П. Тичини висловила це очікування ра</w:t>
        <w:softHyphen/>
        <w:t>дості з надзвичайною силою. Національний оптимізм початку століття с однією Із визначальних рис поезій збірки “Сонячні кларнети”, які роблять її рідкісним явищем мистецтва. Треба підкреслити, що до прийомів того високого мистецького стилю, який став визначальним у збірці “Сонячні кларнети”, поет звернувся уже на початку свого творчого шляху.</w:t>
      </w:r>
    </w:p>
    <w:p>
      <w:pPr>
        <w:pStyle w:val="Normal"/>
        <w:spacing w:lineRule="auto" w:line="240"/>
        <w:ind w:left="0" w:firstLine="56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  <w:t>У природі, котру сприймав як величний храм, сонцесяйний собор і до якої ставився з обожнюванням та поклонінням, вбачав юний поет джерела життя і любові. Захоплення повнотою життя висловлене в образах і звучан</w:t>
        <w:softHyphen/>
        <w:t>ні поезії “Ви знаєте, як липа шелестить...”. Шелест липи, сон старих гаїв, місячні весняні ночі – символи молодого чуття, що купається у безкраї Всесвіту. Вірш характеризується винятковою музичністю, замилуванням звучання українського слова. У ньому– прекрасна чуттєва картина україн</w:t>
        <w:softHyphen/>
        <w:t>ської ночі.</w:t>
      </w:r>
    </w:p>
    <w:p>
      <w:pPr>
        <w:pStyle w:val="Normal"/>
        <w:rPr>
          <w:rFonts w:ascii="Times New Roman" w:hAnsi="Times New Roman" w:cs="Times New Roman"/>
          <w:i w:val="false"/>
          <w:i w:val="false"/>
          <w:iCs w:val="false"/>
          <w:sz w:val="28"/>
          <w:szCs w:val="24"/>
          <w:lang w:val="ru-RU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4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78"/>
      <w:ind w:left="280" w:hanging="280"/>
      <w:jc w:val="both"/>
    </w:pPr>
    <w:rPr>
      <w:rFonts w:ascii="Arial" w:hAnsi="Arial" w:eastAsia="Times New Roman" w:cs="Arial"/>
      <w:i/>
      <w:iCs/>
      <w:color w:val="auto"/>
      <w:sz w:val="12"/>
      <w:szCs w:val="1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04"/>
      <w:ind w:left="0" w:hanging="0"/>
      <w:jc w:val="left"/>
    </w:pPr>
    <w:rPr>
      <w:rFonts w:ascii="Times New Roman" w:hAnsi="Times New Roman" w:cs="Times New Roman"/>
      <w:sz w:val="10"/>
      <w:szCs w:val="1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04"/>
      <w:ind w:left="0" w:hanging="0"/>
      <w:jc w:val="left"/>
    </w:pPr>
    <w:rPr>
      <w:rFonts w:ascii="Times New Roman" w:hAnsi="Times New Roman" w:cs="Times New Roman"/>
      <w:i w:val="false"/>
      <w:iCs w:val="false"/>
      <w:sz w:val="8"/>
      <w:szCs w:val="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09:35:00Z</dcterms:created>
  <dc:creator>Evgeny Vasiliev</dc:creator>
  <dc:description/>
  <cp:keywords/>
  <dc:language>en-US</dc:language>
  <cp:lastModifiedBy>Evgeny Vasiliev</cp:lastModifiedBy>
  <dcterms:modified xsi:type="dcterms:W3CDTF">2006-02-01T09:36:00Z</dcterms:modified>
  <cp:revision>1</cp:revision>
  <dc:subject/>
  <dc:title>Відтворення настроїв людини через образи природи у збірці “Со¬нячні кларнети” Павла Тичини</dc:title>
</cp:coreProperties>
</file>