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Лiричний герой збiрки поезiй Павла Тичини "Сонячнi кларнети"</w:t>
      </w:r>
    </w:p>
    <w:p>
      <w:pPr>
        <w:pStyle w:val="Style15"/>
        <w:rPr/>
      </w:pPr>
      <w:r>
        <w:rPr/>
        <w:t xml:space="preserve">Iнодi дивуєшся, як щедро природа надiляє деяких людей своїми дарами. Не поскупилася вона на них, коли надiляла мистецькими здiбностями сина сiльського дяка з-пiд Чернiгова Павла Тичину. Спiвочий талант поєднався з винятковими музичними здiбностями, а його захоплення живописом поступилося лише перед поетичним даром. Так на лiтературному небосхилi України спалахнула зiрка, що за силою i красою свого сяяння стала гордiстю української лiтератури. У її iсторiї постать спiвця "Сонячних кларнетiв" не має собi рiвних за глибиною осягнення свiтової гармонiї й дисонансiв, за емоцiйнiстю, символiкою та оригiнальнiстю вiршування. </w:t>
      </w:r>
    </w:p>
    <w:p>
      <w:pPr>
        <w:pStyle w:val="Style15"/>
        <w:rPr/>
      </w:pPr>
      <w:r>
        <w:rPr/>
        <w:t xml:space="preserve">Коли я читав поезiї "Сонячних кларнетiв", то вiдчував, що зi мною розмовляє добрий, щирий i розумний друг. Вiн схвильовано вiдкривав менi свої чистi, потаємнi почуття, розповiдав про найдорожче, захоплював своїм викриттям сутi природи, навчав її розумiти i любити. Вiн наче запросив мене у свiт, де панує гармонiя i краса. I я, зачарований рядками його вiршiв, пiшов за ним у свiт гармонiї природи i людини, iнтелекту й духовностi, почуття й обов'язку, нацiонального i загальнолюдського, землi i космосу: </w:t>
      </w:r>
    </w:p>
    <w:p>
      <w:pPr>
        <w:pStyle w:val="Style15"/>
        <w:rPr/>
      </w:pPr>
      <w:r>
        <w:rPr/>
        <w:t>   </w:t>
      </w:r>
      <w:r>
        <w:rPr/>
        <w:t xml:space="preserve">Блакить мою душу обвiяла. </w:t>
        <w:br/>
        <w:t xml:space="preserve">   Душа моя сонця намрiяла, </w:t>
        <w:br/>
        <w:t xml:space="preserve">   Душа причастилася кротостi трав - </w:t>
        <w:br/>
        <w:t xml:space="preserve">   Добридень! - я Богу сказав! </w:t>
      </w:r>
    </w:p>
    <w:p>
      <w:pPr>
        <w:pStyle w:val="Style15"/>
        <w:rPr/>
      </w:pPr>
      <w:r>
        <w:rPr/>
        <w:t xml:space="preserve">Поступово i я перейнявся радiстю, яку щедро дарує всiм мiй новий друг - лiричний герой "Сонячних кларнетiв". Вiн прагне логiчно пояснити, розкрити таємницю щастя своїм читачам. Вiн сам творить гармонiю i кличе у свiй дивний свiт: будьте молодi й щасливi! Радiйте! Життя того варте! </w:t>
      </w:r>
    </w:p>
    <w:p>
      <w:pPr>
        <w:pStyle w:val="Style15"/>
        <w:rPr/>
      </w:pPr>
      <w:r>
        <w:rPr/>
        <w:t xml:space="preserve">Зачарований спостерiгач i замислений мрiйник, герой першої збiрки Павла Тичини намагається передати свiй пiднесений стан влучним мис-тецьким засобом: вiн переконливо малює живi, радiснi, iнтонацiйно багатi картини. Тiльки людина, закохана у свiт в усiх його проявах, спроможна створити таку красу: </w:t>
      </w:r>
    </w:p>
    <w:p>
      <w:pPr>
        <w:pStyle w:val="Style15"/>
        <w:rPr/>
      </w:pPr>
      <w:r>
        <w:rPr/>
        <w:t>   </w:t>
      </w:r>
      <w:r>
        <w:rPr/>
        <w:t xml:space="preserve">Йду в простори я, чумний, тривожний </w:t>
        <w:br/>
        <w:t xml:space="preserve">   (Гасне день, облiтає, мов мак). </w:t>
        <w:br/>
        <w:t xml:space="preserve">   В моїм серцi i бурi, i грози, </w:t>
        <w:br/>
        <w:t xml:space="preserve">   Й рокотання - ридання бандур. </w:t>
      </w:r>
    </w:p>
    <w:p>
      <w:pPr>
        <w:pStyle w:val="Style15"/>
        <w:rPr/>
      </w:pPr>
      <w:r>
        <w:rPr/>
        <w:t xml:space="preserve">I тут я вiдчув, що в душi героя поєднався оптимiзм з якимось очiкуванням. Очiкуванням чого? I друг вiдповiдає менi тривожними рядками: </w:t>
      </w:r>
    </w:p>
    <w:p>
      <w:pPr>
        <w:pStyle w:val="Style15"/>
        <w:rPr/>
      </w:pPr>
      <w:r>
        <w:rPr/>
        <w:t>   </w:t>
      </w:r>
      <w:r>
        <w:rPr/>
        <w:t xml:space="preserve">Буде бiй </w:t>
        <w:br/>
        <w:t xml:space="preserve">   Вогневий! </w:t>
        <w:br/>
        <w:t xml:space="preserve">   Смiх буде, плач буде... </w:t>
        <w:br/>
        <w:t xml:space="preserve">   Перламутровий... </w:t>
      </w:r>
    </w:p>
    <w:p>
      <w:pPr>
        <w:pStyle w:val="Style15"/>
        <w:rPr/>
      </w:pPr>
      <w:r>
        <w:rPr/>
        <w:t xml:space="preserve">Мабуть, саме ця вiдповiдь допомагла менi зрозумiти, що, хоч найголовнiшою ознакою свiтлої поезiї "Сонячних кларнетiв" є тонке спостереження навколишнього свiту i милування його гармонiєю, однак це книга передчуття сподiваного щастя, яке так i не справдилося. Я бачу лiричного героя в скорботi: вiн приймав революцiю, що несла надiї Українi, але його вразлива душа не могла змиритися з її жахами. Вiн сумно зазначає: "Не буть нiколи раю, у цiм кривавiм краю", але тiльки безмежною любов'ю сповненi його почуття: </w:t>
      </w:r>
    </w:p>
    <w:p>
      <w:pPr>
        <w:pStyle w:val="Style15"/>
        <w:rPr/>
      </w:pPr>
      <w:r>
        <w:rPr/>
        <w:t>   </w:t>
      </w:r>
      <w:r>
        <w:rPr/>
        <w:t xml:space="preserve">I цiй країнi вмерти? - </w:t>
        <w:br/>
        <w:t xml:space="preserve">   Де вiн родився вдруге, - </w:t>
        <w:br/>
        <w:t xml:space="preserve">   Яку любив до смертi? </w:t>
      </w:r>
    </w:p>
    <w:p>
      <w:pPr>
        <w:pStyle w:val="Style15"/>
        <w:spacing w:before="280" w:after="280"/>
        <w:rPr/>
      </w:pPr>
      <w:r>
        <w:rPr/>
        <w:t xml:space="preserve">Мiй друг, герой "Сонячних кларнетiв", пробудив у моєму серцi незнанi ранiш хвилюючi i прекраснi почуття до навколишнього буття. I я так вдячний йому за це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26:00Z</dcterms:created>
  <dc:creator/>
  <dc:description>www.ukrreferat.com</dc:description>
  <dc:language>en-US</dc:language>
  <cp:lastModifiedBy>comp7</cp:lastModifiedBy>
  <dcterms:modified xsi:type="dcterms:W3CDTF">2003-03-26T12:17:00Z</dcterms:modified>
  <cp:revision>3</cp:revision>
  <dc:subject/>
  <dc:title/>
</cp:coreProperties>
</file>