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iдкриваю свого Павла Тичину</w:t>
      </w:r>
    </w:p>
    <w:p>
      <w:pPr>
        <w:pStyle w:val="Style15"/>
        <w:rPr/>
      </w:pPr>
      <w:r>
        <w:rPr/>
        <w:t xml:space="preserve">Кажуть, поети розквiтають раз на вiку. Якщо це правда, то Павло Тичина розцвiв у молодi роки, коли з'явилися "Сонячнi кларнети" (1918), "Замiсть сонетiв i октав", "Плуг" (1920), "В космiчному оркестрi" (1921), "Золотий гомiн" (1922), "Вiтер з України" (1924). Це справдi неперевершена, видатна поезiя, в якiй переплелись i краса людських почуттiв, i сприйняття революцiї i громадянської вiйни на Українi як надiї на соцiальне, нацiональне та духовне визволення, i жорстоке розчарування дiйснiстю. Мабуть, можна скiльки завгодно говорити зараз про "непослiдовнiсть" поета, його "роздвоєнiсть", але, я думаю, спочатку треба подивитися на тогочаснi подiї очима молодого митця, пропусти їх через його вразливе серце. I тiльки тодi, усвiдомивши першовитоки трагедiї Тичини, можна зрозумiти, чому i як в однiй особi поєдналися два поети. Саме таким побачив я "свого Тичину". </w:t>
      </w:r>
    </w:p>
    <w:p>
      <w:pPr>
        <w:pStyle w:val="Style15"/>
        <w:rPr/>
      </w:pPr>
      <w:r>
        <w:rPr/>
        <w:t xml:space="preserve">З одного боку - "Ви знаєте, як липа шелестить", "Коли в твої очi вдивлюся", "Пастелi", "Пам'ятi тридцяти", "Загупало в дверi прикладом". З другого - "В iм'я людини", "Партiя веде", "Комунiзму далi виднi". Дуже хочеться вiдповiсти на це питання так, щоб й iншi зрозумiли i полюбили його, як я. </w:t>
      </w:r>
    </w:p>
    <w:p>
      <w:pPr>
        <w:pStyle w:val="Style15"/>
        <w:rPr/>
      </w:pPr>
      <w:r>
        <w:rPr/>
        <w:t xml:space="preserve">Ось вiн постає перед нами автором "Сонячних кларнетiв": молодий iнтелiгентний талановитий юнак, що уважно вдивляється у свiт i напружено шукає вiдповiдi на питання: в якому зв'язку перебувають природа i люди, добро i зло? Що є визначальним? Поет доходить висновку, що все у свiтi взаємопов'язане. Це вiдкриття сповнює його радiстю, i нею вiн дiлиться з нами: </w:t>
      </w:r>
    </w:p>
    <w:p>
      <w:pPr>
        <w:pStyle w:val="Style15"/>
        <w:rPr/>
      </w:pPr>
      <w:r>
        <w:rPr/>
        <w:t>   </w:t>
      </w:r>
      <w:r>
        <w:rPr/>
        <w:t xml:space="preserve">Гаї шумлять - </w:t>
        <w:br/>
        <w:t xml:space="preserve">       Я слухаю. </w:t>
        <w:br/>
        <w:t xml:space="preserve">   Хмарки бiжать - </w:t>
        <w:br/>
        <w:t xml:space="preserve">       Милуюся. </w:t>
        <w:br/>
        <w:t xml:space="preserve">   Милуюся-дивуюся, </w:t>
        <w:br/>
        <w:t xml:space="preserve">   Чого душi моїй </w:t>
        <w:br/>
        <w:t xml:space="preserve">       так весело. </w:t>
      </w:r>
    </w:p>
    <w:p>
      <w:pPr>
        <w:pStyle w:val="Style15"/>
        <w:rPr/>
      </w:pPr>
      <w:r>
        <w:rPr/>
        <w:t xml:space="preserve">Та поступово подiї першої свiтової вiйни переконують П. Тичину, що цей оспiваний ним свiт такий далекий вiд гармонiї. Але молоде серце прагне добра, вiрить у добро i творить його, - так з'являються вiршi циклу "Енгармонiйне", "Хтось гладив ниви", "Блакить мою душу овiяла". Менi здається, що саме вiра в гармонiю свiту, оптимiзм вирiзняли поета з-помiж його попередникiв i сучасникiв. А ще - передчуття революцiї. Саме тодi народилися рядки: </w:t>
      </w:r>
    </w:p>
    <w:p>
      <w:pPr>
        <w:pStyle w:val="Style15"/>
        <w:rPr/>
      </w:pPr>
      <w:r>
        <w:rPr/>
        <w:t>   </w:t>
      </w:r>
      <w:r>
        <w:rPr/>
        <w:t xml:space="preserve">Гей, вдарте в струни, кобзарi, </w:t>
        <w:br/>
        <w:t xml:space="preserve">   Натхнiть серця пiснями! </w:t>
        <w:br/>
        <w:t xml:space="preserve">   Вкраїнськi прапори вгорi - </w:t>
        <w:br/>
        <w:t xml:space="preserve">   Мов сонце над степами... </w:t>
      </w:r>
    </w:p>
    <w:p>
      <w:pPr>
        <w:pStyle w:val="Style15"/>
        <w:rPr/>
      </w:pPr>
      <w:r>
        <w:rPr/>
        <w:t xml:space="preserve">I знову - радiсть, свято, небувале пiднесення у "Золотому гомонi". Та з'являється передчуття бiди: </w:t>
        <w:br/>
        <w:t xml:space="preserve">   Чорний птах - у нього очi - пазурi! </w:t>
        <w:br/>
        <w:t xml:space="preserve">   Чорний птах iз гнилих закутiв душi, </w:t>
        <w:br/>
        <w:t xml:space="preserve">   Iз поля бою прилетiв, </w:t>
        <w:br/>
        <w:t xml:space="preserve">   Кряче. </w:t>
      </w:r>
    </w:p>
    <w:p>
      <w:pPr>
        <w:pStyle w:val="Style15"/>
        <w:rPr/>
      </w:pPr>
      <w:r>
        <w:rPr/>
        <w:t xml:space="preserve">Чи це - не генiальна прозорливiсть, яка помiтила ту трагiчну межу, що проляже мiж людьми, навiть рiдними по кровi ("курки спустили в матiр i отця")? </w:t>
      </w:r>
    </w:p>
    <w:p>
      <w:pPr>
        <w:pStyle w:val="Style15"/>
        <w:rPr/>
      </w:pPr>
      <w:r>
        <w:rPr/>
        <w:t xml:space="preserve">I знову - незважаючи нi на що - життєстверджуючий фiнал, вiра в перемогу сили добра, в силу народу: </w:t>
      </w:r>
    </w:p>
    <w:p>
      <w:pPr>
        <w:pStyle w:val="Style15"/>
        <w:rPr/>
      </w:pPr>
      <w:r>
        <w:rPr/>
        <w:t>   </w:t>
      </w:r>
      <w:r>
        <w:rPr/>
        <w:t xml:space="preserve">Я - невгасимий Огонь Прекрасний, </w:t>
        <w:br/>
        <w:t xml:space="preserve">   Одвiчний дух. </w:t>
        <w:br/>
        <w:t xml:space="preserve">   Вiтай же нас ти з сонцем, голубами. </w:t>
        <w:br/>
        <w:t xml:space="preserve">   Я дужий народ! - з сонцем, голубами. </w:t>
      </w:r>
    </w:p>
    <w:p>
      <w:pPr>
        <w:pStyle w:val="Style15"/>
        <w:rPr/>
      </w:pPr>
      <w:r>
        <w:rPr/>
        <w:t xml:space="preserve">Але мрiя так i залишилася мрiєю. Україна була приречена. Революцiя 1917 року замiсть соцiального визволення принесла на українську землю рiки кровi. Руйнуються родини, розхитуються вiковi моральнi пiдвалини народу. Тичина-поет вiрив у революцiю, чекав i боявся її. Звiдси й загострене сприйняття навколишнього, передчуття бiди, пекучий бiль за Україну, за свiй народ: </w:t>
      </w:r>
    </w:p>
    <w:p>
      <w:pPr>
        <w:pStyle w:val="Style15"/>
        <w:rPr/>
      </w:pPr>
      <w:r>
        <w:rPr/>
        <w:t>   </w:t>
      </w:r>
      <w:r>
        <w:rPr/>
        <w:t xml:space="preserve">Хто ж це так iз тебе насмiяться смiв? </w:t>
        <w:br/>
        <w:t xml:space="preserve">   Хто у твоє серце нiж загородив? </w:t>
      </w:r>
    </w:p>
    <w:p>
      <w:pPr>
        <w:pStyle w:val="Style15"/>
        <w:rPr/>
      </w:pPr>
      <w:r>
        <w:rPr/>
        <w:t xml:space="preserve">Я майже фiзично вiдчуваю той бiль, яким сповнений кожний рядок вiрша, бо "рубались, бились рiднiї, свої"; а тi, кого вважали братами, зрадили Україну. Вiрш закiнчується багатозначним питанням, яке, без сумнiву, є прозоро-риторичним: вiдповiдi не треба, вона - очевидна: </w:t>
      </w:r>
    </w:p>
    <w:p>
      <w:pPr>
        <w:pStyle w:val="Style15"/>
        <w:rPr/>
      </w:pPr>
      <w:r>
        <w:rPr/>
        <w:t>   </w:t>
      </w:r>
      <w:r>
        <w:rPr/>
        <w:t xml:space="preserve">Хто ж так люто кинув на поталу нас? </w:t>
      </w:r>
    </w:p>
    <w:p>
      <w:pPr>
        <w:pStyle w:val="Style15"/>
        <w:rPr/>
      </w:pPr>
      <w:r>
        <w:rPr/>
        <w:t xml:space="preserve">Менi здається, що саме тут i мiстяться тi першовитоки "роздвоє ностi" Тичини, що пiзнiше переросла в трагедiю його таланту. Так, Павло Тичина - генiальний, але глибоко трагiчний талант. I з цим не можна не погодитися! </w:t>
      </w:r>
    </w:p>
    <w:p>
      <w:pPr>
        <w:pStyle w:val="Style15"/>
        <w:spacing w:before="280" w:after="280"/>
        <w:rPr/>
      </w:pPr>
      <w:r>
        <w:rPr/>
        <w:t xml:space="preserve">Вiн любив життя у всiх його проявах i навчав цього почуття читачiв. Вiн, я переконаний, любив людей: iз минулого, сучасникiв i майбутнiх землякiв. Мабуть, це треба зрозумiти душею i вклонитися генiальному митцю за його серце i талан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6:00Z</dcterms:created>
  <dc:creator/>
  <dc:description>www.ukrreferat.com</dc:description>
  <dc:language>en-US</dc:language>
  <cp:lastModifiedBy>comp7</cp:lastModifiedBy>
  <dcterms:modified xsi:type="dcterms:W3CDTF">2003-03-26T12:18:00Z</dcterms:modified>
  <cp:revision>3</cp:revision>
  <dc:subject/>
  <dc:title/>
</cp:coreProperties>
</file>