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Глибина i щирiсть почуттiв: закоханостi, свiтлої радостi, вiрностi у творчостi Павла Тичини</w:t>
      </w:r>
    </w:p>
    <w:p>
      <w:pPr>
        <w:pStyle w:val="Style15"/>
        <w:rPr/>
      </w:pPr>
      <w:r>
        <w:rPr/>
        <w:t>   </w:t>
      </w:r>
      <w:r>
        <w:rPr/>
        <w:t xml:space="preserve">О, як переливалися пiснi </w:t>
        <w:br/>
        <w:t xml:space="preserve">   Пiд Вашою гарячою рукою </w:t>
        <w:br/>
        <w:t xml:space="preserve">   Хоч тихi, а, мов травень, </w:t>
        <w:br/>
        <w:t xml:space="preserve">   Голоснi! </w:t>
        <w:br/>
        <w:t xml:space="preserve">   / М. Рильський / </w:t>
      </w:r>
    </w:p>
    <w:p>
      <w:pPr>
        <w:pStyle w:val="Style15"/>
        <w:rPr/>
      </w:pPr>
      <w:r>
        <w:rPr/>
        <w:t xml:space="preserve">Дiйсно, всi поетичнi твори Павла Тичини схожi на травень, бо в них звучить непереможним акордом свiжiсть i молодiсть, надiя i сподiван ня. Як весна, що буяє радiстю, примушує тiло дрижати вiд солодкої втоми, так поезiя П.  Тичини впливає на розум i серце людини. Впливає всеперемагаюче, бо насичена вона глибиною i щирiстю почуттiв митця. </w:t>
      </w:r>
    </w:p>
    <w:p>
      <w:pPr>
        <w:pStyle w:val="Style15"/>
        <w:rPr/>
      </w:pPr>
      <w:r>
        <w:rPr/>
        <w:t xml:space="preserve">Правду говорять, що у кожного поета, який досяг високої майстер ностi, є свiй вiрш. Вiрш, що вiдрiзняється самобутнiстю стилю i художньою довершенiстю. За таким твором навiть без прiзвища вгадується автор. Тичинiвськi вiршi ж вгадати неважко, бо свiтяться вони розмаїтими дiамантами: мрiйливою закоханiстю i свiтлою радiстю, безмежною вiрнiстю i глибокою вiдданiстю. Цi почуття стосуються як людини, так i природи, що надихала його. Не залишають нас байдужими простi, але водночас хвилюючi рядки вiрша: </w:t>
      </w:r>
    </w:p>
    <w:p>
      <w:pPr>
        <w:pStyle w:val="Style15"/>
        <w:rPr/>
      </w:pPr>
      <w:r>
        <w:rPr/>
        <w:t>   </w:t>
      </w:r>
      <w:r>
        <w:rPr/>
        <w:t xml:space="preserve">Ви знаєте, як липа шелестить </w:t>
        <w:br/>
        <w:t xml:space="preserve">   У мiсячнi веснянi ночi? </w:t>
        <w:br/>
        <w:t xml:space="preserve">   Кохана спить, кохана спить, </w:t>
        <w:br/>
        <w:t xml:space="preserve">   Пiди збуди, цiлуй їй очi </w:t>
        <w:br/>
        <w:t xml:space="preserve">   Кохана спить </w:t>
        <w:br/>
        <w:t xml:space="preserve">   ("Ви знаєте, як липа шелестить") </w:t>
      </w:r>
    </w:p>
    <w:p>
      <w:pPr>
        <w:pStyle w:val="Style15"/>
        <w:rPr/>
      </w:pPr>
      <w:r>
        <w:rPr/>
        <w:t xml:space="preserve">Хiба не щиросерде почуття вилилось у цi рядочки? Читаєш, а серце млiє вiд краси i нiжностi. Хочеться й самiй так само поетично й просто вилити потаємнi почуття. Вилити навiть тодi, коли цi почуття не мають взаємностi. I цьому теж навчають мене рядочки тичинiвської поезiї, проникненi м'якiстю й мелодикою, щирим захопленям i свiтлим смутком: </w:t>
      </w:r>
    </w:p>
    <w:p>
      <w:pPr>
        <w:pStyle w:val="Style15"/>
        <w:rPr/>
      </w:pPr>
      <w:r>
        <w:rPr/>
        <w:t>   </w:t>
      </w:r>
      <w:r>
        <w:rPr/>
        <w:t xml:space="preserve">О люба Iнно, нiжна Iнно, </w:t>
        <w:br/>
        <w:t xml:space="preserve">   Любовi усмiх квiтне раз - ще й тлiнно. </w:t>
        <w:br/>
        <w:t xml:space="preserve">   ("О люба Iнно...") </w:t>
      </w:r>
    </w:p>
    <w:p>
      <w:pPr>
        <w:pStyle w:val="Style15"/>
        <w:rPr/>
      </w:pPr>
      <w:r>
        <w:rPr/>
        <w:t xml:space="preserve">Лiричний струмiнь пронизує навiть громадянську лiрику Павла Тичини, бо й у творах, присвячених народовi України звучить гiмн вiрностi i любовi: </w:t>
      </w:r>
    </w:p>
    <w:p>
      <w:pPr>
        <w:pStyle w:val="Style15"/>
        <w:rPr/>
      </w:pPr>
      <w:r>
        <w:rPr/>
        <w:t>   </w:t>
      </w:r>
      <w:r>
        <w:rPr/>
        <w:t xml:space="preserve">О Україно! Сонце волi! </w:t>
        <w:br/>
        <w:t xml:space="preserve">   Вiд ран твоїх мене болить </w:t>
        <w:br/>
        <w:t xml:space="preserve">   За тебе б - ворога спалить </w:t>
        <w:br/>
        <w:t xml:space="preserve">   Твою скорботу, муки болi </w:t>
        <w:br/>
        <w:t xml:space="preserve">   Я хочу в себе перелить. </w:t>
        <w:br/>
        <w:t xml:space="preserve">   ("Матерi забуть не можу") </w:t>
      </w:r>
    </w:p>
    <w:p>
      <w:pPr>
        <w:pStyle w:val="Style15"/>
        <w:rPr/>
      </w:pPr>
      <w:r>
        <w:rPr/>
        <w:t xml:space="preserve">Не менш разючим є у Тичини ще одне: дивовижна взаємодiя звукового i свiтлового понять. Простежується це явище у багатьох поезiях, але, на мою думку, найяскравiше вiдображене у вiршi "Арфами, арфами...": </w:t>
      </w:r>
    </w:p>
    <w:p>
      <w:pPr>
        <w:pStyle w:val="Style15"/>
        <w:rPr/>
      </w:pPr>
      <w:r>
        <w:rPr/>
        <w:t>   </w:t>
      </w:r>
      <w:r>
        <w:rPr/>
        <w:t xml:space="preserve">Арфами, арфами - </w:t>
        <w:br/>
        <w:t xml:space="preserve">   Золотими, голосними обiзвалися гаї </w:t>
        <w:br/>
        <w:t xml:space="preserve">   Самодзвонними: </w:t>
        <w:br/>
        <w:t xml:space="preserve">   Йде весна, </w:t>
        <w:br/>
        <w:t xml:space="preserve">   Запашна, </w:t>
        <w:br/>
        <w:t xml:space="preserve">   Квiтами - перлами </w:t>
        <w:br/>
        <w:t xml:space="preserve">   Закосичена. </w:t>
      </w:r>
    </w:p>
    <w:p>
      <w:pPr>
        <w:pStyle w:val="Style15"/>
        <w:rPr/>
      </w:pPr>
      <w:r>
        <w:rPr/>
        <w:t xml:space="preserve">Правда, чудовий передзвiн кольору i звуку чарує душу? Лоскоче потаємнi куточки свiдомостi, наповнює мозок i серце свiтлою радiстю. </w:t>
      </w:r>
    </w:p>
    <w:p>
      <w:pPr>
        <w:pStyle w:val="Style15"/>
        <w:rPr/>
      </w:pPr>
      <w:r>
        <w:rPr/>
        <w:t xml:space="preserve">Не маю можливостi проаналiзувати всi лiричнi твори П.  Г.  Тичини. Але запевняю вас: скрiзь присутнi глибокi i щирi почуття поета, сповненi любовi, нiжного трепету, оптимiзму. Дуже радiю з приводу того, що доторкнулася струнами свого серця до багатоголосих вiршiв Тичини. Впевнена, що допоможуть менi прочитанi твори стати людиною справдi чуйною, щирою, вiдвертою в нашому складному життi. Допоможуть бачити i творити добро, з нiжнiстю нести його людям. </w:t>
      </w:r>
    </w:p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9:26:00Z</dcterms:created>
  <dc:creator/>
  <dc:description>www.ukrreferat.com</dc:description>
  <dc:language>en-US</dc:language>
  <cp:lastModifiedBy>comp7</cp:lastModifiedBy>
  <dcterms:modified xsi:type="dcterms:W3CDTF">2003-03-26T12:18:00Z</dcterms:modified>
  <cp:revision>3</cp:revision>
  <dc:subject/>
  <dc:title/>
</cp:coreProperties>
</file>