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Поет i час (громадянська позицiя лiрики Павла Тичини)</w:t>
      </w:r>
    </w:p>
    <w:p>
      <w:pPr>
        <w:pStyle w:val="Style15"/>
        <w:rPr/>
      </w:pPr>
      <w:r>
        <w:rPr/>
        <w:t xml:space="preserve">У бурхливе море революцiйних подiй П. Тичина увiйшов справжнiм поетичним шедевром - iсторико-фiлософською поемою "Золотий гомiн", що сповнена пафосом нацiонального вiдродження. Її назва закарбувалась у свiдомiсть України символом волi й пробудження нацiї. Менi вона здається своєрiдною ораторiєю, яка проголошує iдею вiчностi українського народу, його духовної мiцi. У кожному рядку вiдчувається гордiсть автора за свiй народ i його iсторiю; душу сповнює урочистiсть i святковий настрiй, бо українська революцiя 1917 року вселяла вiру, пiднiмала духовнi сили народу, будила його вiд фiзичного i духовного рабства. </w:t>
      </w:r>
    </w:p>
    <w:p>
      <w:pPr>
        <w:pStyle w:val="Style15"/>
        <w:rPr/>
      </w:pPr>
      <w:r>
        <w:rPr/>
        <w:t xml:space="preserve">...Дзвони Лаври i Софiї пливуть над мiстом, як "потужнi рiки", а з глибин вiчностi "падають зерна в душу", - кожен переймається думами про Україну, її давнiм, сучасним i майбутнiм життям. Я неначе бачу П. Тичину серед тих, хто зiбрався на iсторичнiй Софiївськiй площi, щоб виразити свою вiковiчну волю i мрiю про незалежну Українську державу: </w:t>
      </w:r>
    </w:p>
    <w:p>
      <w:pPr>
        <w:pStyle w:val="Style15"/>
        <w:rPr/>
      </w:pPr>
      <w:r>
        <w:rPr/>
        <w:t>   </w:t>
      </w:r>
      <w:r>
        <w:rPr/>
        <w:t xml:space="preserve">- Виростем! - сказали тополi. </w:t>
        <w:br/>
        <w:t xml:space="preserve">   - Бризнем пiснями! - сказали квiти. </w:t>
        <w:br/>
        <w:t xml:space="preserve">   - Розiллємось! - сказав Днiпро. </w:t>
      </w:r>
    </w:p>
    <w:p>
      <w:pPr>
        <w:pStyle w:val="Style15"/>
        <w:rPr/>
      </w:pPr>
      <w:r>
        <w:rPr/>
        <w:t xml:space="preserve">Бо "золотi джерела скресають пiд землю", "Самоцвiти ростуть у глибинах гiр", - перегукується Тичина з народними думами та казками, сповненими вiри у щасливий кiнець: </w:t>
      </w:r>
    </w:p>
    <w:p>
      <w:pPr>
        <w:pStyle w:val="Style15"/>
        <w:rPr/>
      </w:pPr>
      <w:r>
        <w:rPr/>
        <w:t>   </w:t>
      </w:r>
      <w:r>
        <w:rPr/>
        <w:t xml:space="preserve">I б'ються в їх серця у такт: </w:t>
        <w:br/>
        <w:t xml:space="preserve">   - Iдуть! Iдуть! - </w:t>
        <w:br/>
        <w:t xml:space="preserve">   Дзвенять немов сонця у такт: </w:t>
        <w:br/>
        <w:t xml:space="preserve">   - Iдуть, iдуть!.. </w:t>
        <w:br/>
        <w:t xml:space="preserve">   I всi спiвають, як вино, </w:t>
        <w:br/>
        <w:t xml:space="preserve">   - Я - дужий народ, </w:t>
        <w:br/>
        <w:t xml:space="preserve">   Я молодий. </w:t>
      </w:r>
    </w:p>
    <w:p>
      <w:pPr>
        <w:pStyle w:val="Style15"/>
        <w:rPr/>
      </w:pPr>
      <w:r>
        <w:rPr/>
        <w:t xml:space="preserve">Вболiвання за долю рiдної землi надихнуло поета на створення циклу "Скорботна мати". Мати Божа, вона ж Україна, i вона ж, можливо, покiйна мати поетова, воскресла силою його уяви. Вона проходить полями країни наодинцi зi своєю скорботою: "Не буть нiколи раю у цiм кривавiм краю". Вона не шукає нi правих, нi винних, їй болить нацiональна руїна, що заподiяна братовбивчою вiйною. Це її словами говорить сповнений вiдчаю поет: "Як страшно!.. людське серце до краю обiднiло". Ще недавно був "золотий гомiн", а тепер: "Поглянула - скрiзь тихо. Буяє дике жито. - За що тебе розп'ято? За що тебе убито?" </w:t>
      </w:r>
    </w:p>
    <w:p>
      <w:pPr>
        <w:pStyle w:val="Style15"/>
        <w:rPr/>
      </w:pPr>
      <w:r>
        <w:rPr/>
        <w:t xml:space="preserve">"Хто ж це так iз тебе насмiятися смiв?" - гнiвно i з неприхованим вiдчаєм звертається до України Тичина. Поет справедливо стверджує, що не може бути гуманною та людська спiльнота, яка грунтується на злобi, зневажаннi традицiй роду ("курки спустили в матiр i отця"), на обманi та облудi ("рушимо з ножами у наш край-едем"). I, як логiчне завершення, - кiнцiвка поезiї, де автор говорить про прозрiння народу, який не хоче "ще й на волi у кайданах гнить". Я знову бачу того ж Тичину-патрiота, що й у "Золотому гомонi". У художнiй формi вiн ставить тi гострi питання, якi хвилюють i його, i тисячi його землякiв -українцiв. Вiдповiдi на них Тичина не дає, та всi її знають: </w:t>
      </w:r>
    </w:p>
    <w:p>
      <w:pPr>
        <w:pStyle w:val="Style15"/>
        <w:rPr/>
      </w:pPr>
      <w:r>
        <w:rPr/>
        <w:t>   </w:t>
      </w:r>
      <w:r>
        <w:rPr/>
        <w:t xml:space="preserve">Ждали ми героя, а встав свинопас, - </w:t>
        <w:br/>
        <w:t xml:space="preserve">   Хто ж так люто кинув на поталу нас? </w:t>
      </w:r>
    </w:p>
    <w:p>
      <w:pPr>
        <w:pStyle w:val="Style15"/>
        <w:rPr/>
      </w:pPr>
      <w:r>
        <w:rPr/>
        <w:t xml:space="preserve">Жодного разу автор прямо не називає винуватця соцiального i морального зламу українського життя, та його риторичнi питання сумнiвiв у правильнiй вiдповiдi не викликають: </w:t>
      </w:r>
    </w:p>
    <w:p>
      <w:pPr>
        <w:pStyle w:val="Style15"/>
        <w:rPr/>
      </w:pPr>
      <w:r>
        <w:rPr/>
        <w:t>   </w:t>
      </w:r>
      <w:r>
        <w:rPr/>
        <w:t xml:space="preserve">Хто ж це так iз тебе насмiяться смiв? </w:t>
        <w:br/>
        <w:t xml:space="preserve">   Хто у твоє серце нiж загородив? </w:t>
      </w:r>
    </w:p>
    <w:p>
      <w:pPr>
        <w:pStyle w:val="Style15"/>
        <w:spacing w:before="280" w:after="280"/>
        <w:rPr/>
      </w:pPr>
      <w:r>
        <w:rPr/>
        <w:t xml:space="preserve">За цими рядками простежується громадянська позицiя митця, який - плоть вiд плотi рiдного народу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25:00Z</dcterms:created>
  <dc:creator/>
  <dc:description>www.ukrreferat.com</dc:description>
  <dc:language>en-US</dc:language>
  <cp:lastModifiedBy>comp7</cp:lastModifiedBy>
  <dcterms:modified xsi:type="dcterms:W3CDTF">2003-03-26T12:18:00Z</dcterms:modified>
  <cp:revision>3</cp:revision>
  <dc:subject/>
  <dc:title/>
</cp:coreProperties>
</file>