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Аналіз поеми П. Тичини «Похорон друг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2 червня 1941 року... Фашисти вчинили напад на нашу землю. Настав час грізних випробувань для нашого народу. Павло Григорович Тичина, передчува</w:t>
        <w:softHyphen/>
        <w:t>ючи цю страшну війну, пис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Розстановка ж сил у світ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жорстока, і складн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Європа в ближнім літ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репенеться аж до д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 впливом нових обставин творчість Тичини змінюється. Перебуваючи в той час в Уфі, столиці Башкирії, п'ятдесятирічний поет працює в культурних закла</w:t>
        <w:softHyphen/>
        <w:t>дах, виступає з доповідями, проводить збори, наради, відповідає на листи з фрон</w:t>
        <w:softHyphen/>
        <w:t>ту, читає і редагує твори молодих письменників і пише, пише, пише... Тема України-матері була провідною на той час. Вірш «Матері забуть не можу» являє собою немов перегук відірваного від домівки сина з матір'ю, яка потрапила в бід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кричу я: — Україно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тім стану й прислухаюс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ути... здалеку... — Тримаюсь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марко! Ластівко! Калино!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 той бік я повертаю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ед творів П. Тичини періоду Великої Вітчизняної війни найбільш знач</w:t>
        <w:softHyphen/>
        <w:t>ною за глибиною думки є поема «Похорон друг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клад у поемі ведеться від імені ліричного героя, образ якого розкривається через почуту музику, побачені пейзажі, прочитане в газеті повідомлення, про</w:t>
        <w:softHyphen/>
        <w:t>слухану промову. Уже на початку твору автор передає настрій героя, його пси</w:t>
        <w:softHyphen/>
        <w:t>хічний стан за допомогою кольорового означення звук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е сумно вечір колір свій міня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 багряного на сизо-фіалковий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синій сніг од хати відкида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зупинився... Синій, оркестрови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линув плач до мене. Плакав він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ж захлинався на сухім морозі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о припадав зеленим до ялин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зверху червоніли при дороз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 глухо десь одлунював в са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ьорові переходи від багряного до сизо-фіалкового, синій оркестровий плач, який припадає зеленою тугою до почервонілих під західним сонцем ялин все це передає відчуття неспокою, наближення чогось тяжкого, трагіч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уки духового оркестру дедалі наближаються і нагадують ліричному героє</w:t>
        <w:softHyphen/>
        <w:t>ві смерть хороброго воїна Ярослава. Ці спогади переплітаються, і ось ліричний герой починає думати про молодого солдата Степана, про всі жертви страш</w:t>
        <w:softHyphen/>
        <w:t>ної війни, про тяжке лихо всього народу. Ці згадки переростають у філософ</w:t>
        <w:softHyphen/>
        <w:t>ські узагальнення про закономірність процесів життя, однаково об'єктивних і для природи, і для суспільних явищ. «Законів боротьби нікому не зламати», а тому треба підводитися, вставати, боротися, адже «мертвому тобі — живих нас не убить». Фашизм як уособлення мракобісся, людиноненависництва, моро</w:t>
        <w:softHyphen/>
        <w:t>ку — мертв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емі «Похорон друга» дві теми: тема смерті і тема життя. Наче у симфо</w:t>
        <w:softHyphen/>
        <w:t>нії, вони спочатку сплітаються, ідуть поруч. Здається, що неможливо переборо</w:t>
        <w:softHyphen/>
        <w:t>ти безмежного горя, але ось настає тема мудрого життя. Серце заспокоюється, наповнюється радістю від того, що життя не можна знищити, воно сильніше за будь-яке з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думи героя про трагізм доби супроводжується суворими картинами при</w:t>
        <w:softHyphen/>
        <w:t>ро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й темно як! Ніч. В стар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тонкії стіни стукала хижацьк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ука сухого сніговія. Сніг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 шибці шару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найбільше його хвилює доля люди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д ким ті сурми плакали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го тарілки дзвякали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барабан як в груди бив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то вік свій одробив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ричний герой впевнений, що фашизм буде знищено, настане весна і після війни мирний труд народу сповнить радістю згорьовані сер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сна! Блаки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ле трактори ідуть. І в'єтьс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івучий жайворон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9:00Z</dcterms:created>
  <dc:creator>Evgeny Vasiliev</dc:creator>
  <dc:description/>
  <cp:keywords/>
  <dc:language>en-US</dc:language>
  <cp:lastModifiedBy>Evgeny Vasiliev</cp:lastModifiedBy>
  <dcterms:modified xsi:type="dcterms:W3CDTF">2006-02-01T23:19:00Z</dcterms:modified>
  <cp:revision>1</cp:revision>
  <dc:subject/>
  <dc:title>Аналіз поеми П</dc:title>
</cp:coreProperties>
</file>