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иколка-школяр (за оповіданням А. Тесленка «Школяр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. Миколка-школяр — головний герой оповідання. (Зовнішність, портрет Ми</w:t>
        <w:softHyphen/>
        <w:t>колки. Родина хлопчик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Любов до книжок. (Велике бажання вчитись. Стосунки з учителем та їх остання зустріч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  <w:lang w:val="uk-UA"/>
        </w:rPr>
        <w:t>І.Розчарування. (Проводир у старця через бідніст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Можливість вчитися — велике досягнення нашої країни. (Знання потрібні, щоб досягти чогось, мати мету в житті.)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7:00Z</dcterms:created>
  <dc:creator>Evgeny Vasiliev</dc:creator>
  <dc:description/>
  <cp:keywords/>
  <dc:language>en-US</dc:language>
  <cp:lastModifiedBy>Evgeny Vasiliev</cp:lastModifiedBy>
  <dcterms:modified xsi:type="dcterms:W3CDTF">2006-02-01T10:17:00Z</dcterms:modified>
  <cp:revision>1</cp:revision>
  <dc:subject/>
  <dc:title>Миколка-школяр (за оповіданням А</dc:title>
</cp:coreProperties>
</file>