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ірш Олени Теліги «Сучасникам» як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ральний заповіт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етеси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 лічу слів. Даю без міри ніжність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може, в цьому й є моя сміливість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лити серце в хуртовині сніжній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упати душу у холодній зли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ще і ще раз перечитую вірш Олени Теліги «Сучасникам». Намагаюся збагнути, що це: лист до читачів, щирий і відвертий, у якому авторка розповідає про себе? Чи може, це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її своєрідний звіт перед нами, перед суспільством? Як на мене, то вірш цей можна ще порівняти з ліричною піснею душ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, якщо навіть погодитися з усіма цими припущеннями, не можна не помітити найважливішого: на ньому стоїть адрес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«Сучасникам». А це значить, що слова вірша звернені до кожної людини, що була сучасником поетки, і до сьогоднішніх сучасників, наших з вами. І тоді приходить розуміння, що у рядках цієї поезії зашифрований заповіт людини, яка знесла на абсолютно добровільну Голгофу неймовірний тягар національної долі – підкреслений український патріотизм і утримала його. Як на початку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Леся Українка..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трами й сонцем Бог мій шлях намітив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 там, де треба,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я тверда й сувора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 краю мій, моїх ясних привітів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діставав від мене жодний ворог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цьому зізнанні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величний і водночас важкий життєвий шлях дочки України, яка, поєднавши сталь і ніжність у серці й поезії, окреслила перед сучасниками, минулими, сьогоднішніми і майбутніми, поняття щирого, а не плакатного патріотизму. Я часто поруч з її ім'ям читаю слово «самопожертва». Думаю, сама вона мало замислювалася над таким символом її життя. Найважливішим для Олени Теліги було прагнення донести і показати співвітчизникам істинну любов до Батьківщини, пробудити і їх серцях такі ж почуття, наповнити їх серця бажанням присвятити своє життя Украї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ому вірш «Сучасникам» є моральним заповітом кожному українц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3:00Z</dcterms:modified>
  <cp:revision>1</cp:revision>
  <dc:subject/>
  <dc:title>Вірш Олени Теліги «Сучасникам» як моральний заповіт поетеси</dc:title>
</cp:coreProperties>
</file>