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Неоромантизм поезiї Олени Телiги</w:t>
      </w:r>
    </w:p>
    <w:p>
      <w:pPr>
        <w:pStyle w:val="Style15"/>
        <w:rPr/>
      </w:pPr>
      <w:r>
        <w:rPr/>
        <w:t xml:space="preserve">Романтизм як лiтературна течiя виник на початку ХIХ сторiччя, але вiдновився через сто рокiв у оновленiй формi -неоромантизму. З самого початку головними темами романтизму були протиставлення мрiї i дiйсностi, буденного та героїчного, надзвичайного. Романтики зображу вали винятковi, особливi характери, що розкривалися у надзвичайних обставинах, але якщо власне романтизм часто грiшив вiдривом вiд дiйсностi, прагненням зобразити екзотичнi й навiть фантастичнi ситуацiї, змальованi химерними, контрастними i яскравими фарбами, представники неоромантизму описували тими ж засобами дiйснiсть першої половини ХХ столiття, насичену реальними революцiйними перетвореннями, вiйнами, боротьбою. Великi, надзвичайнi подiї вiдбувалися на очах поетiв i письменникiв, їх не треба було переносити в потойбiчний свiт, iсторичне минуле або у далекi країни. Бiльше того - значна частина митцiв безпосередньо брала участь у боротьбi, а не лише оспiвувала борцiв, що, природно, створювало реалiстичнiсть через справжнє знання теми. </w:t>
      </w:r>
    </w:p>
    <w:p>
      <w:pPr>
        <w:pStyle w:val="Style15"/>
        <w:rPr/>
      </w:pPr>
      <w:r>
        <w:rPr/>
        <w:t xml:space="preserve">Початок будь-якої iсторичної буремної доби мимоволi пробуджував у людях мрiї i надiю, вимагав не лише рацiонального, а й емоцiйного трактування того, що вiдбувалося. Але, крiм бiльшої наближеностi до дiйсностi, неоромантизм мав ще одну суттєву вiдмiннiсть вiд течiї-попередника: полiтичне зумовлення, що розкидало естетично близьких митцiв по рiзних таборах - "революцiйної романтики", що iдейно грунтувалася на своєрiдному месiанiзмi свiтової пролетарської революцiї, та неоромантизму нацiонально-визвольної боротьби, що набув розквiту трохи пiзнiше: напередоднi й пiд час Другої свiтової вiйни. </w:t>
      </w:r>
    </w:p>
    <w:p>
      <w:pPr>
        <w:pStyle w:val="Style15"/>
        <w:rPr/>
      </w:pPr>
      <w:r>
        <w:rPr/>
        <w:t xml:space="preserve">Особливе мiсце посiдає у цьому напрямi "Празька школа" українських письменникiв, учасниками якої були такi яскравi митцi, як Євген Маланюк, Олекса Стефанович, Юрiй Драган, Олег Ольжич, Юрiй Липа та Олена Телiга. Неоромантичнi засади пiдсилювалися у цiєї групи синтезом символiстичних, iмпресiонiстичних i реалiстичних засобiв поетичного творення. </w:t>
      </w:r>
    </w:p>
    <w:p>
      <w:pPr>
        <w:pStyle w:val="Style15"/>
        <w:rPr/>
      </w:pPr>
      <w:r>
        <w:rPr/>
        <w:t xml:space="preserve">Творчiсть О. Телiги вирiзнялася серед творчостi iнших представникiв "Празької школи" особливою темою, яку можна назвати "кохання i боротьба", або "чоловiк i жiнка у боротьбi". </w:t>
      </w:r>
    </w:p>
    <w:p>
      <w:pPr>
        <w:pStyle w:val="Style15"/>
        <w:rPr/>
      </w:pPr>
      <w:r>
        <w:rPr/>
        <w:t xml:space="preserve">Цей мотив виник не випадково: його покликала до життя бiографiя самої Олени Телiги. Ця жiнка, що у дитинствi не знала навiть української мови, пiсля одруження стала одним з видатних дiячiв українського нацiонально-визвольного пiдпiлля i загинула у боротьбi з нiмецьким фашизмом. Хто сказав, що великi почуття лишилися у сивiй давнинi? Кохання привело О. Телiгу до боротьби, та залишилося в її творчостi назавжди. </w:t>
      </w:r>
    </w:p>
    <w:p>
      <w:pPr>
        <w:pStyle w:val="Style15"/>
        <w:rPr/>
      </w:pPr>
      <w:r>
        <w:rPr/>
        <w:t xml:space="preserve">Її вiршi мають автобiографiчний елемент, але не зводяться до автобiографiї. Скорiше це розмiрковування над ролями чоловiкiв i жiнок, що пристали до боротьби, якi, на думку О. Телiгi, не однаковi: </w:t>
      </w:r>
    </w:p>
    <w:p>
      <w:pPr>
        <w:pStyle w:val="Style15"/>
        <w:rPr/>
      </w:pPr>
      <w:r>
        <w:rPr/>
        <w:t>   </w:t>
      </w:r>
      <w:r>
        <w:rPr/>
        <w:t xml:space="preserve">Бо ми лише жiнки. У нас душа криниця, </w:t>
        <w:br/>
        <w:t xml:space="preserve">   З якої ви п'єте: змагайся i крiпись. </w:t>
      </w:r>
    </w:p>
    <w:p>
      <w:pPr>
        <w:pStyle w:val="Style15"/>
        <w:rPr/>
      </w:pPr>
      <w:r>
        <w:rPr/>
        <w:t xml:space="preserve">Iнакше кажучи, на її думку, призначення жiнки - морально пiдтримувати чоловiкiв-борцiв, надихати їх на боротьбу, а вже потiм брати у нiй участь особисто, бо саме життя не дозволяє iз спокiйною совiстю обмежуватися господарством i звичними "жiночими обов'язками": </w:t>
      </w:r>
    </w:p>
    <w:p>
      <w:pPr>
        <w:pStyle w:val="Style15"/>
        <w:rPr/>
      </w:pPr>
      <w:r>
        <w:rPr/>
        <w:t>   </w:t>
      </w:r>
      <w:r>
        <w:rPr/>
        <w:t xml:space="preserve">Що нам щастя солодких звичок </w:t>
        <w:br/>
        <w:t xml:space="preserve">   У незмiнних обiймах дому - </w:t>
        <w:br/>
        <w:t xml:space="preserve">   Може завтра вже нас вiдкличе </w:t>
        <w:br/>
        <w:t xml:space="preserve">   Канонада грiзного грому. </w:t>
      </w:r>
    </w:p>
    <w:p>
      <w:pPr>
        <w:pStyle w:val="Style15"/>
        <w:rPr/>
      </w:pPr>
      <w:r>
        <w:rPr/>
        <w:t xml:space="preserve">Чоловiки мають бути першими, їхня справа - вiдкривати новi шляхи й ставати до бою, бути першопрохiдцями боротьби, подавати приклад. Та це не означає, що жiнки лишаються пасивними: </w:t>
      </w:r>
    </w:p>
    <w:p>
      <w:pPr>
        <w:pStyle w:val="Style15"/>
        <w:rPr/>
      </w:pPr>
      <w:r>
        <w:rPr/>
        <w:t>   </w:t>
      </w:r>
      <w:r>
        <w:rPr/>
        <w:t xml:space="preserve">Ми ж, радiстю життя вас напоївши вщерть - </w:t>
        <w:br/>
        <w:t xml:space="preserve">   Без металевих слiв i без зiтхань даремних </w:t>
        <w:br/>
        <w:t xml:space="preserve">   По ваших же слiдах пiдемо хоч на смерть! </w:t>
      </w:r>
    </w:p>
    <w:p>
      <w:pPr>
        <w:pStyle w:val="Style15"/>
        <w:rPr/>
      </w:pPr>
      <w:r>
        <w:rPr/>
        <w:t xml:space="preserve">Отже, розмежування ролей, але водночас i єднiсть в iм'я спiльної iдеї - визволення Батькiвщини. Боротьба майже така сама, але й iнша: в нiй менше жорстокостi, бiльше жертовностi та натхнення, менше кровi та бiльше мрiї, романтики у кращому значеннi цього слова, бiльше свiтла. Цим, насамперед, i приваблює поезiя Олени Телiги: чуттєва, емоцiйна, але позбавлена манiрностi та "зiтхань даремних". Не кожен здатен зберегти гуманнiсть у вирi боротьби, але Телiзi це вдалося. </w:t>
      </w:r>
    </w:p>
    <w:p>
      <w:pPr>
        <w:pStyle w:val="Style15"/>
        <w:rPr/>
      </w:pPr>
      <w:r>
        <w:rPr/>
        <w:t>   </w:t>
      </w:r>
      <w:r>
        <w:rPr/>
        <w:t xml:space="preserve">А душа вклоняється просторам, </w:t>
        <w:br/>
        <w:t xml:space="preserve">   I землi за свiтлу радiсть - жить! </w:t>
      </w:r>
    </w:p>
    <w:p>
      <w:pPr>
        <w:pStyle w:val="Style15"/>
        <w:spacing w:before="280" w:after="280"/>
        <w:rPr/>
      </w:pPr>
      <w:r>
        <w:rPr/>
        <w:t xml:space="preserve">Мабуть, саме така боротьба, надзавданням якої є не лише величнi здiйснення, а життя, прекрасне i свiтле, гiдна того, щоб iснувати у душах людей. Тому не треба забувати, звертаючись до поезiї нацiонально-визвольної боротьби, про вiршi Олени Телiги, як про гуманнiсть, збережену в часи непримиримостi й вимушеної жорстокостi. Нiколи не варто забувати про свiтло i радiсть житт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05:00Z</dcterms:created>
  <dc:creator/>
  <dc:description>www.ukrreferat.com</dc:description>
  <dc:language>en-US</dc:language>
  <cp:lastModifiedBy>comp7</cp:lastModifiedBy>
  <dcterms:modified xsi:type="dcterms:W3CDTF">2003-03-11T13:53:00Z</dcterms:modified>
  <cp:revision>3</cp:revision>
  <dc:subject/>
  <dc:title/>
</cp:coreProperties>
</file>