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. Симоненко про історичну місію людини на землі («Ти знаєш, що ти - людина?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історії української літератури шістдесяті роки стали роками творчості письменників, які віддали свій голос на захист простої людини. Вони намагали</w:t>
        <w:softHyphen/>
        <w:t>ся пробити чиновницько-бюрократичну стіну суспільства, де людина була лише «гвинтиком» їхнього апарату, а не творцем своєї долі, своєї істо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ь Симоненко вірив у духовну велич свого народу, тому своєю поезі</w:t>
        <w:softHyphen/>
        <w:t>єю порушував питання про неповторність людської особистості, про сенс життя людини. Повага до людини, зокрема до її гідності, до права жити так, як вона хоче — в цьому філософська наснаженість і гуманістична спрямованість поезії «Ти знаєш, що ти — людина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ад, у якому не цінують кожну людину як неповторну особистість — ствер</w:t>
        <w:softHyphen/>
        <w:t>джує поет — не можна назвати «народним» і «справедливим». Він неминуче за</w:t>
        <w:softHyphen/>
        <w:t>знає краху. Пристрасно і переконливо звучать слова поезі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смішка твоя — єди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ука твоя — єди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чі твої — од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Епіфора «єдина» підкреслює індивідуальність, неповторність кожної люди</w:t>
        <w:softHyphen/>
        <w:t>ни, а тому «...жити спішити треба, кохати спішити треба», бо «більше тебе не буде завтра на цій зем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имоненко зумів кількома словами перевернути душу, примусив замислити</w:t>
        <w:softHyphen/>
        <w:t>ся над таким простим, але і таким складним запитанням: «Ти знаєш, що ти — людина?» Автор закликає читачів до самоповаги в тому розумінні, що кожна людина неповторна, що вона має право на повагу, любов, щастя, свободу. Кож</w:t>
        <w:softHyphen/>
        <w:t>на людина повинна замислитися: чи так вона живе? Чи гідна вона називатис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людиною? Що залишить після себе нащадкам? Чи згадають нащадки добрим словом, адж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втра на цій земл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нші ходитимуть люд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нші кохатимуть люди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брі, ласкаві й з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цій поезії В. Симоненко розкрив місію людини на землі, яка полягає у тому, щоб творити добро, жити за законами моралі, поважати і цінувати неповторність людської особистост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6:00Z</dcterms:created>
  <dc:creator>Evgeny Vasiliev</dc:creator>
  <dc:description/>
  <cp:keywords/>
  <dc:language>en-US</dc:language>
  <cp:lastModifiedBy>Evgeny Vasiliev</cp:lastModifiedBy>
  <dcterms:modified xsi:type="dcterms:W3CDTF">2006-02-03T09:06:00Z</dcterms:modified>
  <cp:revision>1</cp:revision>
  <dc:subject/>
  <dc:title>В</dc:title>
</cp:coreProperties>
</file>