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ворчі джерела поезії Василя Симон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силь Симоненко. Поет-«шістдесятник». Недовгим був його життєвий і творчий шлях, та його поезію знають як у нашій країні, так і за її межами. І сьо</w:t>
        <w:softHyphen/>
        <w:t>годні поезії В. Симоненка хвилюють людські серця, кличуть до дружби, праці, закликають до боротьб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а творчість В. Симоненка живилася джерелами народного життя, піснями, скорботою і радостями простих людей, любов'ю до рідного краю. Вра</w:t>
        <w:softHyphen/>
        <w:t>ження дитинства, повоєнні труднощі навіяли поезії «Ніч», «Баба Онися», «Жор</w:t>
        <w:softHyphen/>
        <w:t>на». У вірші «Жорна» автор зображує людей, які в роки війни змушені були ко</w:t>
        <w:softHyphen/>
        <w:t>ристуватися жорнами. Є. Сверстюк про цей вірш і його автора писав так: «Він піднявся до верхніх щаблів сучасної культури і вмів бачити колгоспника на тлі космічного віку — весь діапазон крайностей життя і «парадоксів доб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істю творчості Василя Симоненка було те, що сюжети для своїх тво</w:t>
        <w:softHyphen/>
        <w:t>рів він брав із реального життя. Автобіографічним можна вважати вірш «Крив</w:t>
        <w:softHyphen/>
        <w:t>да». Поет не тільки співчуває скривдженій злим сусідом дитині, а й оправдує помсту Івася. І. Кошелівець зазначав, що матері «у Симоненковій поезії віддано стільки щирої уваги, скільки в нашій літературі не траплялося вже, либонь, 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Шевченка». Зворушливі і задушевні слова знайшов поет, звертаючись до матері. Колискова матері, білі лебеді на стіні рідної хати, поля, верби й тополі все жит</w:t>
        <w:softHyphen/>
        <w:t>тя супроводжували письменника, ставши часткою його духовного багатства. Із цих образів складається такий шедевр, яким стала пісня «Лебеді материнства». Образи матері і Вітчизни у творі стоять поруч, бо для кожної людини вони свя</w:t>
        <w:softHyphen/>
        <w:t>щенні. Саме матір і Батьківщина роблять людину сильною і непереможною. Як материнський заповіт, звучать рядки поез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еш вибирати друзів і дружин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брати не можна тільки Батьківщин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жна вибрать друга і по духу брат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 не можна рідну матір вибир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езіях митця зустрічаються думки-сподівання, що люди його пам'ятати</w:t>
        <w:softHyphen/>
        <w:t>муть. Дійсно, хоча життя поета обірвалося дуже рано, його поезія живе і, споді</w:t>
        <w:softHyphen/>
        <w:t>ваюсь, ще не одне покоління захоплюватиметься чарівними рядками Симоненкових поезій. У вірші «Пам'яті Василя Симоненка» харківський поет Микола Побелян на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 Симоненк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ріс літам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а несправедливіс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 землі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січн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икол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азом з нам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помирають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щі Василі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6:00Z</dcterms:created>
  <dc:creator>Evgeny Vasiliev</dc:creator>
  <dc:description/>
  <cp:keywords/>
  <dc:language>en-US</dc:language>
  <cp:lastModifiedBy>Evgeny Vasiliev</cp:lastModifiedBy>
  <dcterms:modified xsi:type="dcterms:W3CDTF">2006-02-03T09:06:00Z</dcterms:modified>
  <cp:revision>1</cp:revision>
  <dc:subject/>
  <dc:title>Творчі джерела поезії Василя Симоненка</dc:title>
</cp:coreProperties>
</file>