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ворче кредо Василя Симон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 60-ті роки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в українську літературу ввійшов молодий, але та</w:t>
        <w:softHyphen/>
        <w:t>лановитий, із великим творчим потенціалом поет, який згодом став символом правди художнього слова і незрадливої любові до України. Ім'я цього поета — Василь Симонен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ма рідної землі, України — провідна у ліриці поет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Україно! Ти для мене — диво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нехай пливе за роком рік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уду, мамо горда і вродлив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тебе дивуватися пові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кожному слові — любов до рідного краю, своєї землі, до Батьківщини. Автор звертається до земляків із проханням любити рідну землю і дбати про її майбутнє. У своєму щоденнику Василь Симоненко писав: «Найбільше люблю землю, людей, націю і... село Біївці.., де мати подарувала мені життя». Любов до рідної землі, до Батьківщини, до матері, коханої як найвища морально-духовна цінність відбивається у багатьох творах. Україну він сприймає як святиню, а від</w:t>
        <w:softHyphen/>
        <w:t>даність їй вважає за свій обов'язок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ли мечами злоба небо кра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крушить твою вроду віков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тоді з твоїм ім'ям вмира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в твоєму імені живу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. Симоненко твердо переконаний, що український народ безсмертний, як безсмертна і невмируща його мова, пісня, думка. З упевненістю поет говори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род мій є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род мій завжди буд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іхто не перекреслить мій народ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довгим було життя Василя Симоненка, та він чітко окреслив для себе справжні життєві цінності й утверджував їх у своїх творах. Найдорожча цінність для людини — Батьківщина. І закликає по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жна все на світі вибирати, си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брати не можна тільки Батьківщину, —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о нема без неї щас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з творів В. Симоненка дізнаємося, що сенс життя поета — самовіддане слу</w:t>
        <w:softHyphen/>
        <w:t>жіння рідній землі, людям. У передмові до книжки «Лебеді материнства» Олесь Гончар писав, що зоря Василя Симоненка не меркне з роками, «його творчість живе, їй відкритий шлях до юнацьких сердець, до народу, до України, яка наві</w:t>
        <w:softHyphen/>
        <w:t>ки увінчала поета своєю любов'ю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6:00Z</dcterms:created>
  <dc:creator>Evgeny Vasiliev</dc:creator>
  <dc:description/>
  <cp:keywords/>
  <dc:language>en-US</dc:language>
  <cp:lastModifiedBy>Evgeny Vasiliev</cp:lastModifiedBy>
  <dcterms:modified xsi:type="dcterms:W3CDTF">2006-02-03T09:06:00Z</dcterms:modified>
  <cp:revision>1</cp:revision>
  <dc:subject/>
  <dc:title>Творче кредо Василя Симоненка</dc:title>
</cp:coreProperties>
</file>