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Я без тебе нічого не зможу, наче птиця без крил. Образ України в творчості Василя Симоненк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«Я — українець. Оце і вся моя біографія». (Несправедливо коротке життя су</w:t>
        <w:softHyphen/>
        <w:t>дилося В. Симоненку. Однак він чітко окреслив справжні життєві цінності і утвердив їх у своїй творчості. А найдорожчою цінністю для людини є Бать</w:t>
        <w:softHyphen/>
        <w:t>ківщина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Оспівування любові до України у поезіях Василя Симонен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Синівська розмова з Батьківщиною у поезії «Україно, п'ю твої зіниці...» (Поезія написана у формі монологу ліричного героя, зверненого до матері-України. Ліричний герой ніби хоче зупинитися на мить, щоб пе</w:t>
        <w:softHyphen/>
        <w:t>ревести дух, подивитися у материнські очі, схилити перед нею голову, вшануват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Україно! Ти для мене — диво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 нехай пливе за роком рік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Буду, мамо горда і вродлива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 тебе дивуватися повік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Вияв високої любові до України у поезії «Лебеді материнства». (Гімн не</w:t>
        <w:softHyphen/>
        <w:t>зрадливій материнській любові і синівській вірності Вітчизні звучить у поезії «Лебеді материнств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Можна все на світі вибирати, сину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ибрати не можна тільки Батьківщи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о двох Батьківщин, як і двох матерів, не буває. Ця сповнена материн</w:t>
        <w:softHyphen/>
        <w:t>ської ніжності поезія стверджує одвічну істину: без Батьківщини немає людини. Мати і Вітчизна завжди з людиною. Що б не спіткало у житті, якщо навіть доведеться упасти на чужому полі, то «прийдуть з України верби і тополі...» до свого нещасного сина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Найважливіше для поета — доля України (за поезією «Україні»). (Лірич</w:t>
        <w:softHyphen/>
        <w:t>ний герой Симоненкової поезії щасливим почуватиметься лише тоді, коли процвітатиме його країна, коли буде в ній мир і спокій, коли в ній щасливо житимуть люд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оли крізь розпач випнуться надії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 загудуть на вітрі степовім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Я тоді твоїм ім'ям радію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сумую іменем твоїм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Сила поезій В. Симоненка. (Сила — в безмежній щирості та правдивості. Його поезія примушує кожного замислитися над тим, як він живе. Автор прагнув наблизити людей до ідеалів добра, справедливості, розбудити націо</w:t>
        <w:softHyphen/>
        <w:t>нальну свідомість, патріотичні почуття. Саме для неї — рідної України — поет жив і твори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ади тебе перли в души сію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ади тебе мислю і творю..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6:00Z</dcterms:created>
  <dc:creator>Evgeny Vasiliev</dc:creator>
  <dc:description/>
  <cp:keywords/>
  <dc:language>en-US</dc:language>
  <cp:lastModifiedBy>Evgeny Vasiliev</cp:lastModifiedBy>
  <dcterms:modified xsi:type="dcterms:W3CDTF">2006-02-03T09:06:00Z</dcterms:modified>
  <cp:revision>1</cp:revision>
  <dc:subject/>
  <dc:title>Я без тебе нічого не зможу, наче птиця без крил</dc:title>
</cp:coreProperties>
</file>