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 xml:space="preserve">Краса і щирість почуттів в інтимній ліриці Василя Симоненка. </w:t>
      </w:r>
    </w:p>
    <w:p>
      <w:pPr>
        <w:pStyle w:val="Normal"/>
        <w:spacing w:lineRule="auto" w:line="240"/>
        <w:ind w:left="0" w:firstLine="567"/>
        <w:rPr/>
      </w:pPr>
      <w:r>
        <w:rPr>
          <w:rFonts w:cs="Times New Roman" w:ascii="Times New Roman" w:hAnsi="Times New Roman"/>
          <w:i w:val="false"/>
          <w:iCs w:val="false"/>
          <w:sz w:val="28"/>
          <w:szCs w:val="24"/>
          <w:lang w:val="ru-RU"/>
        </w:rPr>
        <w:t>Василь Симоненко прожив 28 років. Та він назавжди увійшов у істо</w:t>
        <w:softHyphen/>
        <w:t>рію рідної культури своїм болем за долю України, тривогами за Всесвіт, лі</w:t>
        <w:softHyphen/>
        <w:t>ричним звучанням своїх інтимних творів, у яких зворушує краса і щирість почуттів. І хоч інтимні мотиви В. Симоненка переважно тісно поєднані з пейзажними, соціальними, громадянськими, все ж вірші про кохання у його поетичній спадщині займають чільне місце. більшість</w:t>
      </w:r>
      <w:r>
        <w:rPr>
          <w:rFonts w:cs="Times New Roman" w:ascii="Times New Roman" w:hAnsi="Times New Roman"/>
          <w:i w:val="false"/>
          <w:iCs w:val="false"/>
          <w:smallCaps/>
          <w:sz w:val="28"/>
          <w:szCs w:val="24"/>
          <w:lang w:val="ru-RU"/>
        </w:rPr>
        <w:t xml:space="preserve"> </w:t>
      </w:r>
      <w:r>
        <w:rPr>
          <w:rFonts w:cs="Times New Roman" w:ascii="Times New Roman" w:hAnsi="Times New Roman"/>
          <w:i w:val="false"/>
          <w:iCs w:val="false"/>
          <w:sz w:val="28"/>
          <w:szCs w:val="24"/>
          <w:lang w:val="ru-RU"/>
        </w:rPr>
        <w:t>з них ввійшли до ци</w:t>
        <w:softHyphen/>
        <w:t>клу “Тиша і грім”, частково – до циклу “Земне тяжіння”.</w:t>
      </w:r>
    </w:p>
    <w:p>
      <w:pPr>
        <w:pStyle w:val="2"/>
        <w:spacing w:lineRule="auto" w:line="240"/>
        <w:ind w:left="0" w:firstLine="567"/>
        <w:jc w:val="both"/>
        <w:rPr/>
      </w:pPr>
      <w:r>
        <w:rPr>
          <w:sz w:val="28"/>
          <w:szCs w:val="24"/>
        </w:rPr>
        <w:t>Юнацькі мрії, сподівання разом з легким смутком охоплюють лірич</w:t>
        <w:softHyphen/>
        <w:t>ного героя поезій “Люди різні між нас бувають...” та “Пригадую усе до сло</w:t>
        <w:softHyphen/>
        <w:t>ва...”. Образ коханої порівнюється ним з весняним громом, який стає “сові</w:t>
        <w:softHyphen/>
        <w:t>стю і душею” і “щасливим щастям”. Самовіддане, глибоке кохання сповнює ліричного героя у вірші “Ображайся на мене,як хочеш”. У цьому творі лу</w:t>
        <w:softHyphen/>
        <w:t>нає заклик поета прожити життя, не розмінюючи кохання на дрібниці. Така думка часто повторюється у віршах В.Симоненка. У поезії “Ти знаєш, що ти – людина” вона виражена відомою поетичною формулою.</w:t>
      </w:r>
    </w:p>
    <w:p>
      <w:pPr>
        <w:pStyle w:val="2"/>
        <w:spacing w:lineRule="auto" w:line="240"/>
        <w:ind w:left="0" w:firstLine="567"/>
        <w:jc w:val="both"/>
        <w:rPr/>
      </w:pPr>
      <w:r>
        <w:rPr>
          <w:sz w:val="28"/>
          <w:szCs w:val="24"/>
        </w:rPr>
        <w:t>Несподівано прийшла любов до ліричного героя у вірші “Вона при</w:t>
        <w:softHyphen/>
        <w:t>йшла”. Під впливом чару кохання міняється його внутрішній світ, і все дов</w:t>
        <w:softHyphen/>
        <w:t>кола теж стає все привабливішим і кращим. Душа закоханого співає со</w:t>
        <w:softHyphen/>
        <w:t>лов'ями, вона тягнеться за чудовим покликом.</w:t>
      </w:r>
    </w:p>
    <w:p>
      <w:pPr>
        <w:pStyle w:val="2"/>
        <w:spacing w:lineRule="auto" w:line="240"/>
        <w:ind w:left="0" w:firstLine="567"/>
        <w:jc w:val="both"/>
        <w:rPr/>
      </w:pPr>
      <w:r>
        <w:rPr>
          <w:sz w:val="28"/>
          <w:szCs w:val="24"/>
        </w:rPr>
        <w:t>Людина глибокої душі, В. Симоненко у віршах про любов не міг бути поверховим чи нещирим. Він був прекрасним і чистим навіть тоді, коли не все складалося за бажанням, коли не вдавалося висловити коханій те, чим жила душа.</w:t>
      </w:r>
    </w:p>
    <w:p>
      <w:pPr>
        <w:pStyle w:val="2"/>
        <w:spacing w:lineRule="auto" w:line="240"/>
        <w:ind w:left="0" w:firstLine="567"/>
        <w:jc w:val="both"/>
        <w:rPr/>
      </w:pPr>
      <w:r>
        <w:rPr>
          <w:sz w:val="28"/>
          <w:szCs w:val="24"/>
        </w:rPr>
        <w:t>Зворушлива відвертість інтимної лірики В.Симоненка викликає захо</w:t>
        <w:softHyphen/>
        <w:t>плення читача, бере у полон його душу, спонукає співпереживати лірично</w:t>
        <w:softHyphen/>
        <w:t>му героєві. Такими є вірші “Розвели нас дороги похмурі...”, “Дотліває холод мій у ватрі”, “Я тобі галантно не вклонюся”. У них поезіях багато триво</w:t>
        <w:softHyphen/>
        <w:t>ги, муки, недовисло-влених почуттів. Ліричний герой з ніжністю згадує про свою дівчину. Вона “крихітна”, “мила” і “прозора, мов ранкова тінь”. До цього образу він звертається, коли на душі холодно, незатишно, коли у вог</w:t>
        <w:softHyphen/>
        <w:t>нищі життя (ватрі) “дотліває холод”.</w:t>
      </w:r>
    </w:p>
    <w:p>
      <w:pPr>
        <w:pStyle w:val="2"/>
        <w:spacing w:lineRule="auto" w:line="240"/>
        <w:ind w:left="0" w:firstLine="567"/>
        <w:jc w:val="both"/>
        <w:rPr/>
      </w:pPr>
      <w:r>
        <w:rPr>
          <w:sz w:val="28"/>
          <w:szCs w:val="24"/>
        </w:rPr>
        <w:t>Заслуговують на увагу ті вірші інтимної лірики В.Симоненка, в яких він по-філософськи розмірковує про взаємини закоханих на тлі буденщини. На думку автора, втрачає багато той, хто не вміє поступитися, не здатен відрізнити важливого від дрібничкового, мізерного. Життя, звичайно, “не можна заховати за рожевих ілюзій вуаль”, але можна обійти незначні жит</w:t>
        <w:softHyphen/>
        <w:t>тєві незгоди. Вчасно сказане: “Пробач, моя вина” (вірш “Моя вина”) рятує кохання, допомагає подолати кризу.</w:t>
      </w:r>
    </w:p>
    <w:p>
      <w:pPr>
        <w:pStyle w:val="2"/>
        <w:spacing w:lineRule="auto" w:line="240"/>
        <w:ind w:left="0" w:firstLine="567"/>
        <w:jc w:val="both"/>
        <w:rPr>
          <w:sz w:val="28"/>
          <w:szCs w:val="24"/>
        </w:rPr>
      </w:pPr>
      <w:r>
        <w:rPr>
          <w:sz w:val="28"/>
          <w:szCs w:val="24"/>
        </w:rPr>
        <w:t>У вірші “Є в кохання і будні, і свята...” ліричний герой впевнений, що “дріб'язкові хмарки образи не закрили б сонце від нас”. Метафоричні “хмарки”, “сонце” та улюблений стилістичний засіб поета оксюморон (“не</w:t>
        <w:softHyphen/>
        <w:t>наглядна, злюща, чудова”), використаний в останній строфі вірша, підкрес</w:t>
        <w:softHyphen/>
        <w:t>люють мудрість ліричного героя у сприйнятті тимчасових непорозумінь.</w:t>
      </w:r>
    </w:p>
    <w:p>
      <w:pPr>
        <w:pStyle w:val="Normal"/>
        <w:spacing w:lineRule="auto" w:line="240"/>
        <w:ind w:left="0" w:firstLine="567"/>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t>Випробування коханням на життєвих перехрестях – тема вірша “Там, у степу схрестилися дороги”, який став відомою піснею. Музику на</w:t>
        <w:softHyphen/>
        <w:t>писав В.Литвин.</w:t>
      </w:r>
    </w:p>
    <w:p>
      <w:pPr>
        <w:pStyle w:val="Normal"/>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5:00Z</dcterms:created>
  <dc:creator>Evgeny Vasiliev</dc:creator>
  <dc:description/>
  <cp:keywords/>
  <dc:language>en-US</dc:language>
  <cp:lastModifiedBy>Evgeny Vasiliev</cp:lastModifiedBy>
  <dcterms:modified xsi:type="dcterms:W3CDTF">2006-02-01T09:45:00Z</dcterms:modified>
  <cp:revision>1</cp:revision>
  <dc:subject/>
  <dc:title>Краса і щирість почуттів в інтимній ліриці Василя Симоненка</dc:title>
</cp:coreProperties>
</file>