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Образ України у творчості Василя Симоненка. </w:t>
      </w:r>
    </w:p>
    <w:p>
      <w:pPr>
        <w:pStyle w:val="TextBody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“</w:t>
      </w:r>
      <w:r>
        <w:rPr>
          <w:sz w:val="28"/>
          <w:szCs w:val="24"/>
        </w:rPr>
        <w:t>Я – українець. Оце і вся моя автобіографія”, – сказав В. Симоненко. У його поетичній спадщині чимало віршів адресовано Україні. Діалог з Україною, з українським народом, поставленим у підне</w:t>
        <w:softHyphen/>
        <w:t>вільні і злиденні умови життя, звернення до славного минулого українців –то міцна основа майже всієї його громадянської лірики. Поетична при</w:t>
        <w:softHyphen/>
        <w:t>страсть Симоненка спрямована насамперед на пекучі проблеми сучаснос</w:t>
        <w:softHyphen/>
        <w:t xml:space="preserve">ті. 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Поезія “Задивляюсь у твої зіниці [сідниці]...” (“Україні”) написана у формі монологу ліричного героя, зверненого до матері – України. Синівська роз</w:t>
        <w:softHyphen/>
        <w:t>мова з Батьківщиною щира і задушевна. У ній відчуваються Шевченкові традиції: “Україно! Ти моя молитва”. У вирі буденної суєти, між триво</w:t>
        <w:softHyphen/>
        <w:t>гами і битвами “за твоє життя, твої права”, ліричний герой наче на хви</w:t>
        <w:softHyphen/>
        <w:t>лину зупинився, щоб звести подих, щоб подивитися в материнські очі, побачити все, що приховане в них тільки для сина. Вируюче життя земної кулі постійно перериває тихий діалог сина-патріота і матері. Тому в поезії стільки звертань: “Україно!”, “мамо, горда і вродливая, “нене”. Цілком протилежні інтонації у звертанні до тих, хто заважає тій розмові: “Хай мовчать Америки й Росії, коли я з тобою говорю”, “Одійдіте, недруги лу</w:t>
        <w:softHyphen/>
        <w:t>каві! Друзі, зачекайте на путі!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Ліричний герой поезії “Задивляюсь у твої зіниці...” схиляє голову перед матір'ю. Україна XX ст. постає перед ним зовсім іншою, ніж вона поставала перед Шевченковим зором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Симоненко віддає Україні щирий синівський пошанівок і високо під</w:t>
        <w:softHyphen/>
        <w:t>носить її престиж. Риторичні оклики, звертання підкреслюють схвильова</w:t>
        <w:softHyphen/>
        <w:t>ність ліричного геро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ірш “Є тисячі доріг, мільйон вузьких стежинок...” – це справжній поетичний шедевр, місткий думками і почутгями. Цей вірш – розгорнута метафора. Він звучить як патріотичне волевиявлення українського хліборо</w:t>
        <w:softHyphen/>
        <w:t>ба, готового на будь-які випробування, У цьому творі, написаному за два місяці до смерті, поет спробував у художній формі розкрити свій пройдений творчий шлях. І це йому вдалося зробити на високому мистецькому рівні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Вияв високої любові до України звучить і у поезії “Земле рідна! Мо</w:t>
        <w:softHyphen/>
        <w:t>зок мій світліє...”. Та найпопулярнішим серед читачів став Симоненків вірщ “Лебеді материнствам. Мати і Батьківщина завжди з людиною. Що б її не спіткало у житті, якщо довелося б навіть впасти на чужому полі, то “при</w:t>
        <w:softHyphen/>
        <w:t>йдуть з України верби і тополі...”. Твір пронизує ідея: “Можна все на світі вибирати, сину,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Вибрати не можна тільки Батьківщину.”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Д. Павличко писав про поета: “Він мало жив, немов літак, що ховає</w:t>
        <w:softHyphen/>
        <w:t>ться за обрієм швидше, ніж доб'ється до нашого слуху шум його двигунів. Василь Симонснко зник за пругом життя скоріше, ніж долинув до нас могу</w:t>
        <w:softHyphen/>
        <w:t>тній гук його серця, зарядженого тривогою двадцятого віку і любов'ю до української землі”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43:00Z</dcterms:created>
  <dc:creator>Evgeny Vasiliev</dc:creator>
  <dc:description/>
  <cp:keywords/>
  <dc:language>en-US</dc:language>
  <cp:lastModifiedBy>Evgeny Vasiliev</cp:lastModifiedBy>
  <dcterms:modified xsi:type="dcterms:W3CDTF">2006-02-01T09:44:00Z</dcterms:modified>
  <cp:revision>1</cp:revision>
  <dc:subject/>
  <dc:title>Образ України у творчості Василя Симоненка</dc:title>
</cp:coreProperties>
</file>