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«Я хочу правді бути вічним другом і ворогом одвічним злу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>(творчість Василя Симонен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уворі юнацькі очі уважно дивляться на нас з обкладинки книги. Очі людини, погляд якої, попри всі життєві негаразди, залишився вольовим, пронизливим і відвертим. Юнак, що вмів по-справжньому любити і страждати, що не тільки своїми творами, а й своїм життям довів вірність добру і правді, ніби заглядає мені в душу. Це очі Василя Симонен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ета, якому судилося прожити усього </w:t>
      </w:r>
      <w:r>
        <w:rPr>
          <w:rFonts w:cs="Arial" w:ascii="Arial" w:hAnsi="Arial"/>
          <w:sz w:val="24"/>
          <w:szCs w:val="24"/>
        </w:rPr>
        <w:t xml:space="preserve">28 </w:t>
      </w:r>
      <w:r>
        <w:rPr>
          <w:rFonts w:cs="Arial" w:ascii="Arial" w:hAnsi="Arial"/>
          <w:sz w:val="24"/>
          <w:szCs w:val="24"/>
          <w:lang w:val="uk-UA"/>
        </w:rPr>
        <w:t>років, але залишитися в пам'яті народній назавж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Ненавиджу смерть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исав він у своєму щоденнику. Чому ж саме його життя мало обірватися так раптово? Митець, що став черговою жертвою комуністичного режиму, назавжди залишився двадцяти-восьмирічним. Тому, мабуть, кожне наступне покоління буде вважати Василя Симоненка своїм однолітком і, гортаючи сторінки, знаходити в поезіях відгуки власних емоцій і почут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своїх творах Симоненко звертався до вічних тем: дружба, кохання, патріотизм, правда і кривда. Поезії його такі прості. Прості, як усе геніальне. На мою думку, творче кредо поет сформулював у сонеті «Я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знаю, ки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ияволом чи богом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но мені покликання сумне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ити все прекрасне і земне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говорити правду всім бульдог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дається, він любив так щиро, ніжно і самозречено, як не вмів ніхто, але і ненавидів так само сильно свавілля, підлість і лицемірство. Найбільша любов поета — це рідна земля, Україна, саме цій темі присвячена більшість творів Симоненка: «Україно, ти моя молитва, ти моя розпука вікова...» — освідчується поет к творі «Задивляюсь у твої зіниці...» Щиро захоплюється Батьківщин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країно! Ти для мене диво! І нехай пливе за роком рік, Буду, мамо горда і вродлива, З тебе дивуватися повік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нтимна лірика Симоненка не менш емоційна. Кох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лише щастя, це іноді і страждання. Ставлення ліричного героя до жінки сповнене світлом, одухотвореністю. Здається, і сам поет кохав, як і жив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сильно, безоглядно до краю»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и і 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ічне, як і небо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ки мерехтітимуть світ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ду Я приходити до Теб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до інших йтимуть горді 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іба можуть не хвилювати читача почуття зраненого від нерозділеного кохання серця, що стікає боле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ми з тобою... Ми не вічні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и з тобою прос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и і я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тому для мене так трагічн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е, що ти чиясь, а не моя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Ну скажи, хіба не фантастично...?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х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єднання. Єднання ідеалу й розуму, душі й тіла, щастя й обов'язку. Постійна невтомна праця, котра полягає в тому, щоб розкрити невідомі грані характеру коханої людини, й, відкриваючи їх, не переставати дивуватися, як багато залишилося невідомого. «Математика» кохання В. Симоненка є просто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дному лиш мені відом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кс плюс ігре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будеш 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имоненко належав до когорти «шістдесятників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итців, що не боялися говорити правду, не корилися владі. їх називали зрадниками й відступниками, не друкували їхні твори, знищували морально й фізично. Але справжнє мистецтво не можна вбити, не можна посадити за грати слово правди. Воно все одно відроджується й повертається до людей. Таким було мистецтво слова Василя Симоненка, що стало духовним здобутком світової культур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1:00Z</dcterms:modified>
  <cp:revision>1</cp:revision>
  <dc:subject/>
  <dc:title>«Я хочу правді бути вічним другом і ворогом одвічним злу»</dc:title>
</cp:coreProperties>
</file>