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На крилах лебедів материнст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творчістю В. А. Симонен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ідною у творчості Василя Симоненка є тема любові до рідної України. Одним з найвідоміших творів є поезія «Лебеді материнства». Коли читаєш цей вірш, в уяві постає ціла низка образів. Ще рідна мати, біла хата, верби, тополі, людина праці. І все це зливається в один образ Батьківщини. «Лебеді материнств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колискова пісня, в якій поєднуються й материнська ніжність, і чоловіча твердість. А головне в цій піс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бажання синові вирости справжньою людиною, вірним сином України. Мати запевняє свою дитину, що у найскрутніші хвилини життя, якщо їй потрібна буде допомога, Батьківщина ніколи не зрадит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йдуть з України верби і топол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ануть над тобою, листям затріпочу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угою прощання душу залоскоч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художник, майстер слова Василь Симоненко малює картину вечо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заглядає в шибу казка сивими очима». Автор проганяє «біду» від синової колиски і заклика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пливайте до колиск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ебеді, як мрії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пустіться тихі зор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инові під в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далі починається розмова з син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ростеш ти, син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рушиш в дорогу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ростуть з тобо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испані тривог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 говорить про зустрічі, які чекають хлопчика на життєвих шляхах, про майбутнє кохання, друзів, дружину. Разом з тим попереджу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жеш вибирати друзів і дружину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брати не можна тільки Батьківщину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жна вибрати друга і по духу брат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не можна рідну матір вибирати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 тобою завше будуть мандрува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чі материнські і білява ха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т недаремно ставить поряд образи матері й Вітчизни. Він доводить, що вони нероздільні і священні для кожної людини. А для самого поета Украї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дорожча у світі.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його диво, його молитва, його мати, з якою хочеться порадитись, поділитись турботами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0:54:00Z</dcterms:modified>
  <cp:revision>2</cp:revision>
  <dc:subject/>
  <dc:title>На крилах лебедів материнства</dc:title>
</cp:coreProperties>
</file>