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«Я Б ПОБАЖАВ ТОБІ КОГОСЬ ОТАК ЛЮБИТИ,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ЯК Я ТЕБЕ ЛЮБЛЮ...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  <w:i/>
        </w:rPr>
        <w:t>(ЗА ПОЕЗІЄЮ ВАСИЛЯ СИМОНЕНКА)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Василь Симоненко, співець чарівної краси нашої незрівнянної України, пішов з життя ще зовсім молодим, не досягнувши тридцятилітнього віку. Але всі двадцять вісім років, подарованих йому вічністю, прожив чесно, відкрито й гордо ніс звання народного поета, «витязя молодої української поезії». Митець настільки самовіддано любив рідну землю і славний козацький рід, що вся його творчість пронизана духом палкого патріотизму.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Замріяний, захоплений, переповнений швидкоплин-ними емоціями, Симоненко був натурою надзвичайно тонкою, вибагливою, невтомною в пошуках ідеалу. Він ще-дро дарував скарби своєї багатющої душі, вулканічного темпераменту і, як усі юнаки, сподівався від життя царської віддяки. У поезії «Світ який — мереживо казкове!» він пристрасно передає відчуття напруженого очікування чуда, якого просить у долі: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Дай мені любові, дай добра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Гуркочи у долю мою, світе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Не шкодуй добра мені, людині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Щастя не жалій моїм літам...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А чи можливе щастя без кохання? Мабуть, поет ніколи конкретно й не ставив перед собою це питання, а просто готував душу свою прийняти, обігріти майбутню єдину, велику і вірну любов, тому не хотів розмінюватись та розпорошуватись. Ця ду-мка виразно проступає з рядків його вірша «Буду тебе ждати там, де вишня біла...» Ліричний герой поезії ще не переживає солодких мук пристрасті, він тільки передчуває прихід незвіданого, бо «признається щиро»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...не тебе я жду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Жду свого кохання в білому са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 справжнє почуття, як і годиться, прийшло несподівано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Вона прийшла непрохана й неждан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І я її зустріти не зумів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ілиться своєю радістю окрилений митець у вірші «Вона прийшла». І ця таємнича «вона», ця безсонними юнацькими ночами виплекана мрія, увірвалася в поетове життя раптово, освітивши його ніжною жіночою ласкою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Вона прийшла, заквітчана і мила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І руки лагідно до мене простягл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І так чарівно кликала й манил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Такою ніжною і доброю була.</w:t>
      </w:r>
    </w:p>
    <w:p>
      <w:pPr>
        <w:pStyle w:val="Normal"/>
        <w:ind w:firstLine="380"/>
        <w:rPr/>
      </w:pPr>
      <w:r>
        <w:rPr>
          <w:rFonts w:cs="Arial" w:ascii="Arial" w:hAnsi="Arial"/>
        </w:rPr>
        <w:t>Симоненко не шкодує поетичних барв для оспівування чудодійного почуття, зображує його експресивно і гіперболічне, бо з тієї миті, як затремтіла в його серці ме-лодія любові, увесь світ сконцентрувався для нього в коханих очах, і він уж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...не чув, як жайвір в небі тан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Кого остерігає з висоти...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Усепоглинаюча пристрасть не залишила вибору, вона полонила душу й тіло, оволоділа думками, і ніщо не в змозі було її перемогти. Підкоряється їй і ліричний герой поезії, сміливо ступаючи під її сонценосні знамена. А риторичне питання, яким за-вершується поезія, звучить як утвердження всемогутньої сили земного кохання, його солодкої зваб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те поет, звичайно, усвідомлює, що в країні Любові бувають і маленькі непо-розуміння, і великі трагедії. Що гармонія практично невловима і тримається на хиткому містку, протягнутому над прірвою крайнощів. Тому у вірші «Є в коханні і будні, і свята» митець піднімає цю проблему і стверджує: коли почуття справжнє — воно переживе період руйнування рожевих ілюзій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...жодного разу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І вагання, і сумнівів час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Дріб'язкові хмарки образ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Не закрили б сонце від нас.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У цій розгорнутій метафорі — глибина почуттів ліричного героя, який хоче бути до останку щирий зі своєю коханою і використовує всі свої духовні резерви, щоб постійно поповнювати чашу любові. Тому так експресивно звучить авторське безкомпромісне звертання до володарки свого серця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Ненаглядна, злюща, чудова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Я без тебе не можу жить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ібна вибуховість та афористичність характерна для усієї творчості Василя Симоненка, окрасою якої є його інтимна лірика. І, можливо, якби невблаганний час відрахував поетові більше весен, ми змогли б прочитати ще не один замріяно-ніжний чи памфлетно-загострений вірш талановитого майстра слова. Та й те, що зосталось нам від митця у духовний спадок, незмінно зворушує наші душі і серця, примножує красу і добро на Земл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5:00Z</dcterms:created>
  <dc:creator>Evgeny Vasiliev</dc:creator>
  <dc:description/>
  <cp:keywords/>
  <dc:language>en-US</dc:language>
  <cp:lastModifiedBy>Evgeny Vasiliev</cp:lastModifiedBy>
  <dcterms:modified xsi:type="dcterms:W3CDTF">2006-02-01T09:16:00Z</dcterms:modified>
  <cp:revision>1</cp:revision>
  <dc:subject/>
  <dc:title>       «Я Б ПОБАЖАВ ТОБІ КОГОСЬ ОТАК ЛЮБИТИ,   </dc:title>
</cp:coreProperties>
</file>