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Нев'януча квiтка любовi у поезiї Василя Симоненка</w:t>
      </w:r>
    </w:p>
    <w:p>
      <w:pPr>
        <w:pStyle w:val="Style15"/>
        <w:rPr/>
      </w:pPr>
      <w:r>
        <w:rPr/>
        <w:t xml:space="preserve">Переважно iнтимним, на перший погляд, може видатись цикл вiршiв "Тиша i грiм". При бажаннi вiдшукаємо в ньому i вiдгомiн блокiвського обожнення "прекрасної незнайомки", i подаленiлу луну iнтимних звiрянь О.Олеся, В. Сосюри. Є навiть майже буквальнi збiги. Пригадай мо Олесеве "З журбою радiсть обнялась". У Симоненка: "I обнявся смiх з журбою, Ненависть - з любов'ю" (спливає в пам'ятi й назва першої збiрки Д. Павличка, теж побудована на контрастнiй єдностi суперечливого,- "Любов i ненависть", 1953). Або Сосюрине "Коли потяг у даль загуркоче...", - i Симоненкове: "Все одно я люблю твої очi I волосся твоє сумне",- тут навiть спiльний вiршовий розмiр, не кажучи вже про настрiй журливого, елегiйного переживання розлуки, усвiдомлення недосяжностi й незбутностi: </w:t>
      </w:r>
    </w:p>
    <w:p>
      <w:pPr>
        <w:pStyle w:val="Style15"/>
        <w:rPr/>
      </w:pPr>
      <w:r>
        <w:rPr/>
        <w:t>   </w:t>
      </w:r>
      <w:r>
        <w:rPr/>
        <w:t xml:space="preserve">Та в прекраснiм життi важкому </w:t>
        <w:br/>
        <w:t xml:space="preserve">   Будуть завжди сiять менi </w:t>
        <w:br/>
        <w:t xml:space="preserve">   В душу, повну вiтрiв i грому, </w:t>
        <w:br/>
        <w:t xml:space="preserve">   Сiруватих очей вогнi. </w:t>
      </w:r>
    </w:p>
    <w:p>
      <w:pPr>
        <w:pStyle w:val="Style15"/>
        <w:rPr/>
      </w:pPr>
      <w:r>
        <w:rPr/>
        <w:t xml:space="preserve">Процитовано заключний катрен останнього, дев'ятого вiрша циклу "Тиша i грiм". I здається, нiби пройнятий вiн лише суто iнтимними переживаннями. Але в тiм-то й особливiсть Симоненкової лiрики, що вона розгортається в органiчнiй єдностi з плином довколишнього буття (тут не пiдходить традицiйне "на тлi природи"), вбирає в себе, олюднює метаморфози i природної, i соцiальної дiйсностi. Визначальним тут є щиро-сповiдальний стиль оповiдi з широким настроєвим дiапазоном - вiд радостi до смутку з їх взаємопереходами i взаємопереплетiннями. Власне кажучи, вже тут в основному окреслюються характернi риси творчої манери Симоненка-лiрика. </w:t>
      </w:r>
    </w:p>
    <w:p>
      <w:pPr>
        <w:pStyle w:val="Style15"/>
        <w:rPr/>
      </w:pPr>
      <w:r>
        <w:rPr/>
        <w:t xml:space="preserve">I, звичайно ж,- вiршi про кохання, їх чи не найбiльше в збiрцi. I це закономiрно, адже внутрiшнiй свiт лiричного героя перебуває на той час у дивовижнiй єдностi зi свiтом довколишнiм. </w:t>
      </w:r>
    </w:p>
    <w:p>
      <w:pPr>
        <w:pStyle w:val="Style15"/>
        <w:rPr/>
      </w:pPr>
      <w:r>
        <w:rPr/>
        <w:t xml:space="preserve">Основна риса любовної лiрики В. Симоненка - свiтлий юнацький смуток од неподiленого романтичного кохання. У триптиху "Суперни ки" лiричний герой звертається до сонця i вiтру. I все ж, "крiзь холод порожнiх днiв", коли "на серцi думок бинти", крiзь "обов'язкiв грати" проривається юнацьке, молоде чуття, яке вiдмiтає буденщину i знову виносить душу на небеснi обшири й регiстри; </w:t>
      </w:r>
    </w:p>
    <w:p>
      <w:pPr>
        <w:pStyle w:val="Style15"/>
        <w:rPr/>
      </w:pPr>
      <w:r>
        <w:rPr/>
        <w:t>   </w:t>
      </w:r>
      <w:r>
        <w:rPr/>
        <w:t xml:space="preserve">Ой майнули бiлi конi, </w:t>
        <w:br/>
        <w:t xml:space="preserve">   тiльки в'ються гриви, </w:t>
        <w:br/>
        <w:t xml:space="preserve">   Тiльки курява лягає </w:t>
        <w:br/>
        <w:t xml:space="preserve">   на зеленi ниви. </w:t>
        <w:br/>
        <w:t xml:space="preserve">   Пронеслись, прогупотiли, </w:t>
        <w:br/>
        <w:t xml:space="preserve">   врiзалися в небо, </w:t>
        <w:br/>
        <w:t xml:space="preserve">   Впала з воза моя мрiя- </w:t>
        <w:br/>
        <w:t xml:space="preserve">   пiшки йде до тебе. </w:t>
        <w:br/>
        <w:t xml:space="preserve">   Знаю: дiйде, не охляне, </w:t>
        <w:br/>
        <w:t xml:space="preserve">   в полi не зачахне - </w:t>
        <w:br/>
        <w:t xml:space="preserve">   Свiт твоїми, моя люба, </w:t>
        <w:br/>
        <w:t xml:space="preserve">   кучерями пахне! </w:t>
        <w:br/>
        <w:t xml:space="preserve">   Крiзь пилюку, по багнюцi, </w:t>
        <w:br/>
        <w:t xml:space="preserve">   в холод i в завiю </w:t>
        <w:br/>
        <w:t xml:space="preserve">   Прийде чистою до тебе, </w:t>
        <w:br/>
        <w:t xml:space="preserve">   бiла моя мрiя. </w:t>
      </w:r>
    </w:p>
    <w:p>
      <w:pPr>
        <w:pStyle w:val="Style15"/>
        <w:rPr/>
      </w:pPr>
      <w:r>
        <w:rPr/>
        <w:t xml:space="preserve">Любов - першопричина i поезiї, i краси. Як у всезагальному, так i в сокровенному. У чому ж своєрiднiсть Симоненкової iнтимної лiрики? Серцевина iнтимних звiрянь Б. Олiйника - сум за втраченим юнацьким коханням, що стало зорею лiричного героя на довгi роки. Дiапазон спогадiв переливається рiзними барвами й тональностями. У лiричному фрагментi з поеми "Доля" вчувається гiрка самоiронiя: "Я i третiй - кут на кутi. Посерединi - вона. Ах, для чого i для кого цей трикутник не до речi? Поки думав я - незчувся, як оплавились кути. I таким округлим жестом вiн узяв її за плечi. Що менi лишилось тiльки третiм зайвим одiйти". У вiршi "За рiкою - тiльки вишнi..." - елегiйний сум вiд того, що "рано-вранцi ти на берег мiй не вийшла I не вийдеш - менi дятел передав". </w:t>
      </w:r>
    </w:p>
    <w:p>
      <w:pPr>
        <w:pStyle w:val="Style15"/>
        <w:rPr/>
      </w:pPr>
      <w:r>
        <w:rPr/>
        <w:t xml:space="preserve">Лiричний герой В. Симоненка назавше лишиться однолюбом. Справа не тiльки в тому, що переважна бiльшiсть його вiршiв - сповiдально-журливi, але й вдячнi, адресованi втраченому юнацькому почуттю (тут вони перегукуються з поезiями на цю тему Б. Олiйника). </w:t>
      </w:r>
    </w:p>
    <w:p>
      <w:pPr>
        <w:pStyle w:val="Style15"/>
        <w:rPr/>
      </w:pPr>
      <w:r>
        <w:rPr/>
        <w:t xml:space="preserve">Насамперед, мабуть, справа в особливiй, дуже характернiй для цього поета i для цього часу та перiоду його еволюцiї цнотливостi душi, завдяки якiй iнтимна сфера набуває iдеалiзованого ореолу. Дарма, що вiршi подеколи можуть мати навiть рiзних адресатiв, все одно їх iдеал - романтично-недосяжне, не збагнуте i незбагненне поривання до чогось загадкового, таємничого i нездiйсненного. Навiть тодi, коли в жартiвливо му студентському тонi стверджується розумiння секретiв, i загадок, як-от у вiршi "Iкс плюс iгрек (Чорнявiй математичцi)": </w:t>
      </w:r>
    </w:p>
    <w:p>
      <w:pPr>
        <w:pStyle w:val="Style15"/>
        <w:rPr/>
      </w:pPr>
      <w:r>
        <w:rPr/>
        <w:t>   </w:t>
      </w:r>
      <w:r>
        <w:rPr/>
        <w:t xml:space="preserve">I здається, що я володiю </w:t>
        <w:br/>
        <w:t xml:space="preserve">   Вiковiчним секретом краси </w:t>
        <w:br/>
        <w:t xml:space="preserve">   Лиш тому, що я розумiю </w:t>
        <w:br/>
        <w:t xml:space="preserve">   Загадковi твої iкси. </w:t>
        <w:br/>
        <w:t xml:space="preserve">   Розумiю? Який там розум! </w:t>
        <w:br/>
        <w:t xml:space="preserve">   Просто здорово, що ти є! </w:t>
        <w:br/>
        <w:t xml:space="preserve">   Що вслухається в нiжнi погрози </w:t>
        <w:br/>
        <w:t xml:space="preserve">   Збаламучене серце моє. </w:t>
        <w:br/>
        <w:t xml:space="preserve">   Я не заздрю уже нiкому - </w:t>
        <w:br/>
        <w:t xml:space="preserve">   Де ще мудрих таких знайти? </w:t>
        <w:br/>
        <w:t xml:space="preserve">   Одному лиш менi вiдомо: </w:t>
        <w:br/>
        <w:t xml:space="preserve">   Iкс плюс iгрек - це будеш ти. </w:t>
      </w:r>
    </w:p>
    <w:p>
      <w:pPr>
        <w:pStyle w:val="Style15"/>
        <w:rPr/>
      </w:pPr>
      <w:r>
        <w:rPr/>
        <w:t xml:space="preserve">Попри всю грайливiсть i юнацьку наївнiсть, чуття лiричного героя б'ються навколо "вiчної загадки любовi" (Гр. Тютюнник). Вiрш далекий од професiйної досконалостi, але приваблює саме отiєю непiдробною щирiстю, що проступає крiзь усi iронiчнi iнтонацiї. </w:t>
      </w:r>
    </w:p>
    <w:p>
      <w:pPr>
        <w:pStyle w:val="Style15"/>
        <w:rPr/>
      </w:pPr>
      <w:r>
        <w:rPr/>
        <w:t xml:space="preserve">Iнший романтично-благородний вiдтiнок почуття бринить у вiршi "Чадра": </w:t>
      </w:r>
    </w:p>
    <w:p>
      <w:pPr>
        <w:pStyle w:val="Style15"/>
        <w:rPr/>
      </w:pPr>
      <w:r>
        <w:rPr/>
        <w:t>   </w:t>
      </w:r>
      <w:r>
        <w:rPr/>
        <w:t xml:space="preserve">Я тебе не сприймаю за iстину - </w:t>
        <w:br/>
        <w:t xml:space="preserve">   Небо навiть i те рябе. </w:t>
        <w:br/>
        <w:t xml:space="preserve">   Одчайдушну, печальну, розхристану, </w:t>
        <w:br/>
        <w:t xml:space="preserve">   Голубу i безжально освистану- </w:t>
        <w:br/>
        <w:t xml:space="preserve">   I таку я люблю тебе! </w:t>
      </w:r>
    </w:p>
    <w:p>
      <w:pPr>
        <w:pStyle w:val="Style15"/>
        <w:rPr/>
      </w:pPr>
      <w:r>
        <w:rPr/>
        <w:t xml:space="preserve">Це також бiльше схоже на позу, на єсенiнськi "персидськi мотиви" чи Павличкове "Чужi обiйми, як намиста, Ти познiмала при менi". Це все ж таки хвилиннi захоплення, освяченi благородним обожненням краси. </w:t>
      </w:r>
    </w:p>
    <w:p>
      <w:pPr>
        <w:pStyle w:val="Style15"/>
        <w:rPr/>
      </w:pPr>
      <w:r>
        <w:rPr/>
        <w:t xml:space="preserve">Але є цiла низка вiршiв збiрки "Поезiї", перейнятих отим болем за втрачене кохання, реальне пiдгрунтя якого ми виявили ще у першiй збiрцi, аналiзуючи такi поезiї, як "Компаньйонка", "Ой майнули бiлi конi..." та iншi. Отут якраз i з'являється той само спiльний ритм: "Через душi, мов через вокзали...", "Всi образи й кривди до одної...", "Ну скажи, хiба це фантастично...", "Дотлiває холод мiй у ватрi...", "Я тобi галантно не вклонюся...". Це найсильнiшi, найбiльш щемнi й пронизливi вiршi В.Симоненка про любов. </w:t>
      </w:r>
    </w:p>
    <w:p>
      <w:pPr>
        <w:pStyle w:val="Style15"/>
        <w:spacing w:before="280" w:after="280"/>
        <w:rPr/>
      </w:pPr>
      <w:r>
        <w:rPr/>
        <w:t xml:space="preserve">Любовна лiрика Василя Симоненка - прекрасний приклад поєднання цнотливостi, щиростi й жаги юної поетичної душ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47:00Z</dcterms:created>
  <dc:creator/>
  <dc:description>www.ukrreferat.com</dc:description>
  <dc:language>en-US</dc:language>
  <cp:lastModifiedBy>comp7</cp:lastModifiedBy>
  <dcterms:modified xsi:type="dcterms:W3CDTF">2003-03-11T13:48:00Z</dcterms:modified>
  <cp:revision>3</cp:revision>
  <dc:subject/>
  <dc:title/>
</cp:coreProperties>
</file>