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озкриття єдностi образу матерi-людини з образом Матерi-Батькiвщини у "Лебедях материнства" Василя Симоненка</w:t>
      </w:r>
    </w:p>
    <w:p>
      <w:pPr>
        <w:pStyle w:val="Style15"/>
        <w:rPr/>
      </w:pPr>
      <w:r>
        <w:rPr/>
        <w:t>   </w:t>
      </w:r>
      <w:r>
        <w:rPr/>
        <w:t xml:space="preserve">Можна все на свiтi вибирати, сину, </w:t>
        <w:br/>
        <w:t xml:space="preserve">   Вибрати не можна тiльки Батькiвщину. </w:t>
        <w:br/>
        <w:t xml:space="preserve">   / В. Симоненко / </w:t>
      </w:r>
    </w:p>
    <w:p>
      <w:pPr>
        <w:pStyle w:val="Style15"/>
        <w:rPr/>
      </w:pPr>
      <w:r>
        <w:rPr/>
        <w:t xml:space="preserve">Письменники - виразники поетичної душi свого народу. Ним був i Василь Симоненко, що навiчно зостався молодим заспiвувачем поезiї другого повоєнного десятилiття. </w:t>
      </w:r>
    </w:p>
    <w:p>
      <w:pPr>
        <w:pStyle w:val="Style15"/>
        <w:rPr/>
      </w:pPr>
      <w:r>
        <w:rPr/>
        <w:t xml:space="preserve">У його поезiї "Лебедi материнства" стiкаються воєдино фантазiя казки i щира правда серця. У цiй поезiї ми нiби чуємо голос поета, перевтiленого в чарiвника. Той голос огортає дитячу душу таємницею чогось осяйного, прекрасного: </w:t>
      </w:r>
    </w:p>
    <w:p>
      <w:pPr>
        <w:pStyle w:val="Style15"/>
        <w:rPr/>
      </w:pPr>
      <w:r>
        <w:rPr/>
        <w:t>   </w:t>
      </w:r>
      <w:r>
        <w:rPr/>
        <w:t xml:space="preserve">Загляда в шибу казка сивими очима, </w:t>
        <w:br/>
        <w:t xml:space="preserve">   Материнська добра ласка в неї за плечима. </w:t>
      </w:r>
    </w:p>
    <w:p>
      <w:pPr>
        <w:pStyle w:val="Style15"/>
        <w:rPr/>
      </w:pPr>
      <w:r>
        <w:rPr/>
        <w:t xml:space="preserve">Далi прибулець з казки, доторкнувшись колискової вервечки, оповиває добрим чаром матiр над колискою i сам розчиняється у зворушливому материнському голосi й серцi. I ми чуємо вже голос матерi: </w:t>
      </w:r>
    </w:p>
    <w:p>
      <w:pPr>
        <w:pStyle w:val="Style15"/>
        <w:rPr/>
      </w:pPr>
      <w:r>
        <w:rPr/>
        <w:t>   </w:t>
      </w:r>
      <w:r>
        <w:rPr/>
        <w:t xml:space="preserve">Припливайте до колиски, лебедi, як мрiї, </w:t>
        <w:br/>
        <w:t xml:space="preserve">   Опустiться, тихi зорi, синовi пiд вiї. </w:t>
      </w:r>
    </w:p>
    <w:p>
      <w:pPr>
        <w:pStyle w:val="Style15"/>
        <w:rPr/>
      </w:pPr>
      <w:r>
        <w:rPr/>
        <w:t xml:space="preserve">Материнськi наспiви-побажання наповнюють "золотим сузiр'ям", теплотою i ласкою душу дитини. Вiд них легко дихається i добре зростається малятi. Нiби сама земля посилає свої добрi сили оберiгати дитя вiд зла, щоб виросло воно на славу i на добро рiднiй землi. </w:t>
      </w:r>
    </w:p>
    <w:p>
      <w:pPr>
        <w:pStyle w:val="Style15"/>
        <w:rPr/>
      </w:pPr>
      <w:r>
        <w:rPr/>
        <w:t xml:space="preserve">Образ жiнки-матерi бачиться Василю Симоненковi в неподiльнiй єдностi з образом матерi-Батькiвщини. Обидвi матерi стоять на чатах бiля колиски дитини, оберiгаючи її спокiй, навчаючи доброти й мудростi життя. </w:t>
      </w:r>
    </w:p>
    <w:p>
      <w:pPr>
        <w:pStyle w:val="Style15"/>
        <w:rPr/>
      </w:pPr>
      <w:r>
        <w:rPr/>
        <w:t xml:space="preserve">Спершу до сина промовляє матiр по кровi. Вiд лагiдно-нiжних слiв її пiснi-казки заснуло дитя, але не заснуло сповнене турбот материнське серце. Завтрашнiй свiтанок, прийдешня юнiсть сина, молодецькi стежки "у сади зеленi" стають перед очима неньки: </w:t>
      </w:r>
    </w:p>
    <w:p>
      <w:pPr>
        <w:pStyle w:val="Style15"/>
        <w:rPr/>
      </w:pPr>
      <w:r>
        <w:rPr/>
        <w:t>   </w:t>
      </w:r>
      <w:r>
        <w:rPr/>
        <w:t xml:space="preserve">Виростеш ти, сину, вирушиш в дорогу, </w:t>
        <w:br/>
        <w:t xml:space="preserve">   Виростуть з тобою приспанi тривоги. </w:t>
      </w:r>
    </w:p>
    <w:p>
      <w:pPr>
        <w:pStyle w:val="Style15"/>
        <w:rPr/>
      </w:pPr>
      <w:r>
        <w:rPr/>
        <w:t xml:space="preserve">З кожним дистихом думка розгортається, ширшає, сягає вiд iнтимних вимiрiв людської духовностi - до морально-соцiальних, суспiльно-полiтичних: </w:t>
      </w:r>
    </w:p>
    <w:p>
      <w:pPr>
        <w:pStyle w:val="Style15"/>
        <w:rPr/>
      </w:pPr>
      <w:r>
        <w:rPr/>
        <w:t>   </w:t>
      </w:r>
      <w:r>
        <w:rPr/>
        <w:t xml:space="preserve">Можеш вибирати друзiв i дружину </w:t>
        <w:br/>
        <w:t xml:space="preserve">   Вибрати не можна тiльки Батькiвщину. </w:t>
      </w:r>
    </w:p>
    <w:p>
      <w:pPr>
        <w:pStyle w:val="Style15"/>
        <w:rPr/>
      </w:pPr>
      <w:r>
        <w:rPr/>
        <w:t xml:space="preserve">Так висловила мати над колискою свiй заповiт синовi. На цiй вершинi думки вiдчуваються новi перевтiлення: голосом матерi, словами величними й простими промовляє сама рiдна земля, велика мати Батькiвщина i вiдкриває глибоку iстину людської дружби, любовi, братерства, з яких виростає священне почуття патрiотизму. Почуття, яке дається людинi як найдорожчий скарб, як саме життя. </w:t>
      </w:r>
    </w:p>
    <w:p>
      <w:pPr>
        <w:pStyle w:val="Style15"/>
        <w:rPr/>
      </w:pPr>
      <w:r>
        <w:rPr/>
        <w:t xml:space="preserve">У заключному акордi знову промовляє мати: чи то повторює заповiтне, чи ще раз нагадує вже дорослому синовi, благословляючи в дорогу: </w:t>
      </w:r>
    </w:p>
    <w:p>
      <w:pPr>
        <w:pStyle w:val="Style15"/>
        <w:rPr/>
      </w:pPr>
      <w:r>
        <w:rPr/>
        <w:t>   </w:t>
      </w:r>
      <w:r>
        <w:rPr/>
        <w:t xml:space="preserve">Можна все на свiтi вибирати, сину, </w:t>
        <w:br/>
        <w:t xml:space="preserve">   Вибрати не можна тiльки Батькiвщину. </w:t>
      </w:r>
    </w:p>
    <w:p>
      <w:pPr>
        <w:pStyle w:val="Style15"/>
        <w:spacing w:before="280" w:after="280"/>
        <w:rPr/>
      </w:pPr>
      <w:r>
        <w:rPr/>
        <w:t xml:space="preserve">Отже, в цiй поезiї родиннi почуття невiд'ємнi вiд почуттiв громадянських - мати мрiє виховати не тiльки доброго сина, а й громадянина -патрiо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7:00Z</dcterms:created>
  <dc:creator/>
  <dc:description>www.ukrreferat.com</dc:description>
  <dc:language>en-US</dc:language>
  <cp:lastModifiedBy>comp7</cp:lastModifiedBy>
  <dcterms:modified xsi:type="dcterms:W3CDTF">2003-03-11T13:48:00Z</dcterms:modified>
  <cp:revision>3</cp:revision>
  <dc:subject/>
  <dc:title/>
</cp:coreProperties>
</file>