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Мотиви лiрики Василя Симоненка</w:t>
      </w:r>
    </w:p>
    <w:p>
      <w:pPr>
        <w:pStyle w:val="Style15"/>
        <w:rPr/>
      </w:pPr>
      <w:r>
        <w:rPr/>
        <w:t xml:space="preserve">Вiн прожив на свiтi лише 28 рокiв (з них художнiй творчостi були вiдданi переважно безсоннi ночi останнiх семи лiт) i назавжди ввiйшов до iсторiї рiдної лiтератури. Центральною в його творчостi слушно вважається патрiотична тема - любовi до України, її безталанного народу, висловленої з недвозначною вiдвертiстю (i в цьому - пряме продовження шевченкiвських традицiй), поєднана з iдеєю неповторностi людського "я". Вiдтак i основним лiтературним родом виступає лiрика. </w:t>
      </w:r>
    </w:p>
    <w:p>
      <w:pPr>
        <w:pStyle w:val="Style15"/>
        <w:rPr/>
      </w:pPr>
      <w:r>
        <w:rPr/>
        <w:t xml:space="preserve">Василь Симоненко народився 8 сiчня 1935 р. в с. Бiївцi Лубенського району на Полтавщинi. Пiсля закiнчення середньої школи в Тарандинцях вступив на факультет журналiстики Київського унiверситету. Далi - робота в "Черкаськiй правдi" (1957-1959), "Молодi Черкащини" (1960-1963), власним кореспондентом "Робiтничої газети" й лiтературна творчiсть. Помер - 13 грудня 1963 р., похований у Черкасах. Мiж цими датами - напiвголодне довоєнне дитинство, лихолiття й злиднi, студентське братерство (але й нашпигована пильними шукачами "ворогiв народу" атмосфера), лiтературна студiя iменi Василя Чумака (скорочено СIЧ), творчi суперечки в гуртожитку, далi активна участь у роботi Черкаського обласного лiтоб'єднання, нарештi - вихiд єдиної прижиттєвої збiрки "Ти i грiм" (1962). </w:t>
      </w:r>
    </w:p>
    <w:p>
      <w:pPr>
        <w:pStyle w:val="Style15"/>
        <w:rPr/>
      </w:pPr>
      <w:r>
        <w:rPr/>
        <w:t xml:space="preserve">Рано усвiдомив i передрiк свою долю. Двадцятирiчному поетовi нiби диктувала невiдома сила: </w:t>
      </w:r>
    </w:p>
    <w:p>
      <w:pPr>
        <w:pStyle w:val="Style15"/>
        <w:rPr/>
      </w:pPr>
      <w:r>
        <w:rPr/>
        <w:t>   </w:t>
      </w:r>
      <w:r>
        <w:rPr/>
        <w:t xml:space="preserve">Не знаю, ким - дияволом чи богом - </w:t>
        <w:br/>
        <w:t xml:space="preserve">   Дано менi покликання сумне: </w:t>
        <w:br/>
        <w:t xml:space="preserve">   Любити все прекрасне i земне </w:t>
        <w:br/>
        <w:t xml:space="preserve">   I говорити правду всiм бульдогам. </w:t>
      </w:r>
    </w:p>
    <w:p>
      <w:pPr>
        <w:pStyle w:val="Style15"/>
        <w:rPr/>
      </w:pPr>
      <w:r>
        <w:rPr/>
        <w:t xml:space="preserve">Сонет "Я" написано 1955 р., задовго до однойменне вiдомого вiрша "Я..." ("Ми - не безлiч стандартних "я", А безлiч всесвiтiв рiзних"). Тодi ж, у студентськi роки, буквально напередоднi офiцiйного "розвiнчання культу особи", з'явився ще один сонет "Поет" (написаний у лютому 1956, опублiкований тiльки 1988 р.), де є й такi промовистi рядки: "I пiддавшись зарiбку легкому, Я не прислужував нiколи i нiкому". </w:t>
      </w:r>
    </w:p>
    <w:p>
      <w:pPr>
        <w:pStyle w:val="Style15"/>
        <w:rPr/>
      </w:pPr>
      <w:r>
        <w:rPr/>
        <w:t xml:space="preserve">Новаторство поета "йде не стiльки шляхом винаходу нових художнiх форм... скiльки в сферi нових художнiх iдей". Цi ж iдеї з недвозначною прямотою були висловленi в поезiях "Жорна", "Мiй родовiд", "Пiч", "Перший", "Дiд умер", "Варвари", у циклi з дев'яти вiршiв, озаглавленому, як i вся збiрка, контрастним поєднанням традицiйних звукових образiв-символiв - "Тиша i грiм". Збiрка - виквiт студентської юностi та перших рокiв самостiйного трудового життя поета. Тут ще є чимало вiршiв, якi несуть на собi виразнi риси учнiвства, проте щирих, милих у своїй наївнiй недосконалостi, пройнятих свiтлим юнацьким смутком од неподiленого романтичного кохання. Чи не найвиразнiше його втiлено у таких вiдомих вiршах iз наступних збiрок, як "Ну скажи - хiба не фантастично...", "Розвели нас дороги похмурi...", "Все було. Дорога закричала...". Згодом додадуться й земнiшi мотиви ("Я чекав тебе з хмари рожево-нiжної...", "Там, у степу, схрестилися дороги..."). </w:t>
      </w:r>
    </w:p>
    <w:p>
      <w:pPr>
        <w:pStyle w:val="Style15"/>
        <w:rPr/>
      </w:pPr>
      <w:r>
        <w:rPr/>
        <w:t xml:space="preserve">Непогано вдаються поетовi й суто пейзажнi замальовки ("Флегма тично зима тротуаром поскрипує...", "Вже день здається сивим i безсилим...", "Степ", "Зимовий вечiр"). </w:t>
      </w:r>
    </w:p>
    <w:p>
      <w:pPr>
        <w:pStyle w:val="Style15"/>
        <w:rPr/>
      </w:pPr>
      <w:r>
        <w:rPr/>
        <w:t xml:space="preserve">Тематико-проблемний дiапазон першої збiрки й загалом творчостi поета розширюють сатиричнi та гумористичнi твори, виконанi в традицiйному для української гумористики ключi, десь i вториннi (коли згадати доробок Л. Глiбова, С. Руданського, В. Самiйленка). </w:t>
      </w:r>
    </w:p>
    <w:p>
      <w:pPr>
        <w:pStyle w:val="Style15"/>
        <w:rPr/>
      </w:pPr>
      <w:r>
        <w:rPr/>
        <w:t xml:space="preserve">Iронiчно-саркастичний струмiнь посилюється в другiй, посмертнiй збiрцi поезiй "Земне тяжiння" (1964). На iдеї парадокса побудовано вiрш "Люди часто живуть пiсля смертi...". Кiнцiвка вiрша звучить цiлком серйозно, надто ж з огляду на реальний контекст його написання: "Їй-право, не страшно вмерти, А страшно мертвому жить". </w:t>
      </w:r>
    </w:p>
    <w:p>
      <w:pPr>
        <w:pStyle w:val="Style15"/>
        <w:rPr/>
      </w:pPr>
      <w:r>
        <w:rPr/>
        <w:t xml:space="preserve">Робилося все, аби притлумити резонанс його правдивого слова. А, проте, воно звучало - переписуване, читане на лiтературних вечорах, у студентських аудиторiях, у колах нацiонально свiдомої iнтелiгенцiї. "Ти знаєш, що ти - людина...", "Де зараз ви, кати мого народу?..", "Українi", "Задивляюсь у твої зiницi...", "О земле з переораним чолом...", "Земле рiдна! Мозок мiй свiтлiє..." - нiби фрагменти однiєї виболеної думи про долю народу, синiвську вiдданiсть йому, готовнiсть до самопожертви задля його визволення й розквiту. Не дивно, що саме цi вiршi зазнали найбiльших цензурних та редакторських втручань (а часом - i авторських пом'якшень). Так, iз вiрша "Задивляюсь у твої зiницi..." вилучили рядки: "Хай мовчать Америки &amp; Росiї, Коли я з тобою говорю!" У третiй строфi поезiї "О земле з переораним чолом..." рядки оригiналу "Любове свiтла! Чорна моя муко! I радосте безрадiсна моя!", побудованi на контрастних оксиморонних парах, набули пiд час друку такого вигляду: "Любове грiзна! Свiтла моя муко! Комунiстична радосте моя!" Iз вiрша "Є тисячi дорiг, мiльйон вузьких стежинок..."; (зб. "Поезiї", 1966) вилучили строфу: </w:t>
      </w:r>
    </w:p>
    <w:p>
      <w:pPr>
        <w:pStyle w:val="Style15"/>
        <w:rPr/>
      </w:pPr>
      <w:r>
        <w:rPr/>
        <w:t>   </w:t>
      </w:r>
      <w:r>
        <w:rPr/>
        <w:t xml:space="preserve">Коли б я мiг забуть убоге рiдне поле... </w:t>
        <w:br/>
        <w:t xml:space="preserve">   За шмат цiї землi менi б усе дали. </w:t>
        <w:br/>
        <w:t xml:space="preserve">   До того ж i земля нiколи нiг не коле </w:t>
        <w:br/>
        <w:t xml:space="preserve">   Тим, хто взува холуйськi постоли. </w:t>
      </w:r>
    </w:p>
    <w:p>
      <w:pPr>
        <w:pStyle w:val="Style15"/>
        <w:rPr/>
      </w:pPr>
      <w:r>
        <w:rPr/>
        <w:t xml:space="preserve">Не спокусившись на легкий хлiб, зокрема цiною зради товаришiв, яких звинувачували у формалiзмi, В. Симоненко вже без надiї надрукуватися (бо, як зазначає в заведеному тодi ж таки щоденнику, отримав вiдмови з усiх видань), пише свої чи не найдовершенiшi речi. До них належить i "Казка про Дурила". У нiй прочитуємо болiсно-в'їдливу сатиру не тiльки на сталiнське беззаконня, а взагалi на будь-яку абсолютистську суспiльну "гримасу", за якої "припускається" можливiсть побудувати царство гармонiї на людськiй кровi. </w:t>
      </w:r>
    </w:p>
    <w:p>
      <w:pPr>
        <w:pStyle w:val="Style15"/>
        <w:rPr/>
      </w:pPr>
      <w:r>
        <w:rPr/>
        <w:t xml:space="preserve">Емоцiйно й художньо багата, вiдверта й наповнена болем i радiстю серця, лiрика Симоненка чекає на новi поколiння своїх шанувальникiв. Головним її мотивом є любов до України i її народу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1:00Z</dcterms:created>
  <dc:creator/>
  <dc:description>www.ukrreferat.com</dc:description>
  <dc:language>en-US</dc:language>
  <cp:lastModifiedBy>comp7</cp:lastModifiedBy>
  <dcterms:modified xsi:type="dcterms:W3CDTF">2003-03-11T13:01:00Z</dcterms:modified>
  <cp:revision>3</cp:revision>
  <dc:subject/>
  <dc:title/>
</cp:coreProperties>
</file>