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ісце і значення творчості В. Симоненка в українській літератур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Василя Симоненка вийшла з глибин народного життя, з мужності народу, з його горя і героїчної боротьби. Не судилося його таланту розкритися повністю, але те, що він створив, житиме вічно. Простотою, щирістю вислову, глибоким проникненням у душу людини зачаровує поезія В. Симоненка. Чита</w:t>
        <w:softHyphen/>
        <w:t>ючи його твори, відчуваєш дух патріотичної самопожертви і непокори, могутній вибух пристрасті і гніву, любові і ненави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ержимий любов'ю до матері-України, він і нас закликає любити Вітчиз</w:t>
        <w:softHyphen/>
        <w:t>ну, дорожити не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шкодуй добра, мені, люди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Щастя не жалій моїм літам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се одно ті скарби по краплин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тобі закохано відд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удожня палітра поета багатюща. Він сміливо випробовував себе в різних жанрах. У його творчому доробку є і твори громадянської лірики, й інтимні по</w:t>
        <w:softHyphen/>
        <w:t>езії. Василь Симоненко — тонкий лірик. Його поезії — звернення до вічних цін</w:t>
        <w:softHyphen/>
        <w:t>ностей людства: кохання, дружби, подружньої вірності. їх значущість у тому, що кожен знаходить у них своє, близько до серця приймає долю ліричних геро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-під пера поета вийшли і дошкульні сатиричні епітафії, і твори такого улю</w:t>
        <w:softHyphen/>
        <w:t>бленого народом жанру, як байка. Він також писав віршовані жарти і казки для дітей. Творчий діапазон В. Симоненка досить широкий, про що свідчить і по</w:t>
        <w:softHyphen/>
        <w:t>езія, і художня проз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удро сказав про місце і роль В. Симоненка в літературі, про значення його поезії Олесь Гончар: «Серед літераторів трапляються й такі, без яких їхня доба могла б спокійно обійтись, нічого істотного не втративши. А є такі, що стають виразниками свого часу, живими нервами його драм і борінь, відтворюють у собі самий дух епохи...» Саме до таких митців і належить Василь Симоненко. Його творчість давно стала часткою нашого буття, часткою повітря, яким ми ди</w:t>
        <w:softHyphen/>
        <w:t>хаємо, і тих ландшафтів, що нас чарують, і помислів, якими живем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змеркла з літами зоря майстра поетичного слова. Є у його творчім дороб</w:t>
        <w:softHyphen/>
        <w:t>ку і те, що справедливо можна назвати класикою. Уся його творчість просякну</w:t>
        <w:softHyphen/>
        <w:t>та життєствердним настроє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драстуй, сонце, і здрастуй, вітре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драстуй, свіжосте нив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воскрес, щоб із вами жи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шаленством весняних зли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7:00Z</dcterms:created>
  <dc:creator>Evgeny Vasiliev</dc:creator>
  <dc:description/>
  <cp:keywords/>
  <dc:language>en-US</dc:language>
  <cp:lastModifiedBy>Evgeny Vasiliev</cp:lastModifiedBy>
  <dcterms:modified xsi:type="dcterms:W3CDTF">2006-02-03T09:07:00Z</dcterms:modified>
  <cp:revision>1</cp:revision>
  <dc:subject/>
  <dc:title>Місце і значення творчості В</dc:title>
</cp:coreProperties>
</file>