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Чим близький мені поет Василь Стус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чість Василя Стуса, як і саме життя, схоже на короткий, але яскравий спалах. Своєрідність і сила мистецького таланту, оригінальність і самобутність поета зачаровують, його поезії западають глибоко в ду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туса ліричний герой сам на сам зі своїми болями, переживаннями, печа</w:t>
        <w:softHyphen/>
        <w:t>лями й радощами. Поет прагне наблизити людей до ідеалів добра і справедли</w:t>
        <w:softHyphen/>
        <w:t>вості. Він ніби відкриває основний закон людського існування у його найвищих виявах, роздумує над вічними проблемами бутт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здайся — веснам. Легше — зимам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здатися. Не здайсь весн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пасенної тримайся криг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ечистої тримайся туг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шаленої тримайся мук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так існуй, бо це —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жко читати рядки В. Стуса, звернені до рідної землі, України, рідних. У вірші «Навкруг Землі мої кружляли мрії» автор бачить рідний край затиснутим у півкулі географічних карт, його символом є пісні, знайомі з дитинства. Поет любить свій край, пишається ним. Та коли він пише про історичне минуле, на</w:t>
        <w:softHyphen/>
        <w:t>стрій його змінюється. Характеризуючи тогочасне українське життя, Стус пише: «Німує край, він — царство німоти». З гіркотою поет стверджу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ма мені вітчизн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ма мені вітчизни — ні-ні-н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уша горить в смертельному вог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азить мене — од запаху трутиз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яким болем Стус говорить ці слова. Йому соромно за своїх сучасників, які безмовно живуть у атмосфері обману і фальші. Я впевнена, хоч поет і пише, що у нього нема вітчизни, болить його душа за рідним краєм, за своєю землею. Пе</w:t>
        <w:softHyphen/>
        <w:t>ребуваючи на засланні, він часто загдував Україну, рідну домівку, родину. Саме вони додавали сил вистоя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 вже не я — лише жива жари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горить в мен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Лиш нею я жив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о пропікає душу Україна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, за котрою погляд марно р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і близькі і зрозумілі його почуття, я захоплююсь людиною, життя якої було сповнене добра, любові та благородних діянь в ім'я України. Василь Стус передчував свою загибель і був готовий до неї. Сьогодні його поезія стала широ</w:t>
        <w:softHyphen/>
        <w:t>ко відомою народу, для якого він творив. Недаремно поет стверджув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роде мій, до тебе я ще верн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в смерті обернуся до житт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воїм стражденним і незлим обличчя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син, тобі доземно уклоню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чесно гляну в чесні твої віч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 смерті з рідним краєм порідню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2:00Z</dcterms:created>
  <dc:creator>Evgeny Vasiliev</dc:creator>
  <dc:description/>
  <cp:keywords/>
  <dc:language>en-US</dc:language>
  <cp:lastModifiedBy>Evgeny Vasiliev</cp:lastModifiedBy>
  <dcterms:modified xsi:type="dcterms:W3CDTF">2006-02-03T09:12:00Z</dcterms:modified>
  <cp:revision>1</cp:revision>
  <dc:subject/>
  <dc:title>Чим близький мені поет Василь Стус</dc:title>
</cp:coreProperties>
</file>