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хожість долі Василя Стуса і Тараса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а поезія тісно пов'язана з життям нашого багатостраждального на</w:t>
        <w:softHyphen/>
        <w:t>роду. Така вже доля України, що найкращим її дітям судилося несправедливо коротке життя: 38 років — П. Грабовському, 42 — Лесі Українці, 47 — Тарасові Шевченко та Василю Стусу. Із 47 років життя в обох поетів вкрадено роки, які провели вони на засланні та в ув'язне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о горя зазнали і Стус, і Шевченко. Вони любили рідну землю, свій край, Україну, і довгий час змушені були жити поза її межами. Вони хотіли писати, тво</w:t>
        <w:softHyphen/>
        <w:t>рити, давати своїми творами людям радість і підтримку, а змушені були виконувати важку роботу на засланні. Та ніщо — ані виснажлива праця, ані мізерна зеківська пайка, ані знущання наглядачів, ані ностальгія за рідною Україною — не зломи</w:t>
        <w:softHyphen/>
        <w:t>ло митців. Вони все витерпіли, дивуючи усіх незламністю вдачі та силою дух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а Михайлини Коцюбинської можна справедливо віднести до таких різ</w:t>
        <w:softHyphen/>
        <w:t>них і водночас дуже схожих українських митців, хоча і сказані вони були стосов</w:t>
        <w:softHyphen/>
        <w:t>но В. Стуса: «Цінність і всеохопність його патріотизму вражає. За кожним по</w:t>
        <w:softHyphen/>
        <w:t>мислом, за кожним словом — Україна. Відірваність від рідної землі та розлука... тільки посилила його синівський зв'язок з н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ус і Шевченко... їх ріднить сила патріотизму, любові до України, незлам</w:t>
        <w:softHyphen/>
        <w:t>ність духу. Силу вистояти, не зломитися дає переконаність у тому, що правда — за ним, що він жив гідно «...я не набрався скверни, ненависті, прокльону, каят</w:t>
        <w:softHyphen/>
        <w:t>тя». Життя Василя Стуса було сповнене добра, любові, благородних діянь в ім'я України. Ніколи він не відповідав ненавистю на вчинене йому зло. Згадуються слова Кобзаря, з якими звертався він до своєї до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и просто йшли, у нас нем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ерна неправди за со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ізними словами великі поети далеких одна від одної епох утверджували спра</w:t>
        <w:softHyphen/>
        <w:t>ведливість обраного і пройденого ними шляху. Кожний по-своєму висловлює упевненість: народ зрозуміє й оцінить їхній подвиг. Український народ високо ці</w:t>
        <w:softHyphen/>
        <w:t>нує творчість цих митців; їхні слова ніколи не підуть у небуття, бо покоління за поколінням зберігатимуть у пам'яті щиру любов свою й доземно вклонятимуться найвидатнішим поетам України Василеві Стусу та Тарасові Шевченку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2:00Z</dcterms:created>
  <dc:creator>Evgeny Vasiliev</dc:creator>
  <dc:description/>
  <cp:keywords/>
  <dc:language>en-US</dc:language>
  <cp:lastModifiedBy>Evgeny Vasiliev</cp:lastModifiedBy>
  <dcterms:modified xsi:type="dcterms:W3CDTF">2006-02-03T09:12:00Z</dcterms:modified>
  <cp:revision>1</cp:revision>
  <dc:subject/>
  <dc:title>Схожість долі Василя Стуса і Тараса Шевченко</dc:title>
</cp:coreProperties>
</file>