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асиль Стус та його час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Трагічна доля Василя Стуса. (Життя В. Стуса — це дорога крізь тернії до зі</w:t>
        <w:softHyphen/>
        <w:t>рок, до посмертного його повернення до рідного народу. Йому судилося прожити 47 років, із них 23 — у неволі. Поета було несправедливого засудже</w:t>
        <w:softHyphen/>
        <w:t>но, він пройшов гулагівські табори і помер у неволі. За життя поета у нас не вийшло жодної збірки його віршів. Він сам друкував їх на машинці, робив книжечки і дарував знайоми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міни у житті країни наприкінці 50-х — на початку 60-х років. (Стус прий</w:t>
        <w:softHyphen/>
        <w:t>шов у літературу, коли викриття культу Сталіна зумовило зміни у житті краї</w:t>
        <w:softHyphen/>
        <w:t>ни, зокрема й у мистецтві та літературі. Зростала увага до життя, внутрішньо</w:t>
        <w:softHyphen/>
        <w:t>го світу людини праці — не як бездумного та бездушного «гвинтика», а як особистості, що має неповторний духовний світ. Найвиразніше це було по</w:t>
        <w:softHyphen/>
        <w:t>мітно у творах В. Стуса, І. Драча, Л. Костенко, В. Симоненк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значення тематики літературних творів. (Естетичне освоєння змін, що приніс у життя науково-технічний прогрес, розвиток космонавтики, атомної фізики, генетики, визначали тематику літературних творів. Ці зміни позна</w:t>
        <w:softHyphen/>
        <w:t>чилися у конструюванні художніх образів, про що свідчать самі назви збірок письменників: «Атомні прелюди» М. Вінграновського, «Протуберанці сон</w:t>
        <w:softHyphen/>
        <w:t>ця» І. Драча , «Зоряний інтеграл» Л. Костенко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Сприйняття сучасниками творчості В. Стуса. (За кордоном виходять збірки поезій В. Стуса. Його ім'я стає відоме в світі, твори його перекладаються ні</w:t>
        <w:softHyphen/>
        <w:t>мецькою, англійською, іспанською мовами. А на Батьківщині — арешт, по</w:t>
        <w:softHyphen/>
        <w:t>збавлення волі на 10 років у таборах суворого режиму, 5 років заслання. На захист В. Стуса піднялося прогресивне людство. Відомий німецький пись</w:t>
        <w:softHyphen/>
        <w:t>менник Генріх Белль та академік Сахаров зазначали: «Вирок українському письменникові, поетові В. Стусу відрізняється своєю нелюдяністю» і закли</w:t>
        <w:softHyphen/>
        <w:t>кали скасувати його. До цих слів українська верхівка не дослухалася, і від</w:t>
        <w:softHyphen/>
        <w:t>правила поета на золотодобувний рудник на Колимі. І тільки за три роки після смерті — повна реабілітація «за відсутністю складу злочину»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1:00Z</dcterms:created>
  <dc:creator>Evgeny Vasiliev</dc:creator>
  <dc:description/>
  <cp:keywords/>
  <dc:language>en-US</dc:language>
  <cp:lastModifiedBy>Evgeny Vasiliev</cp:lastModifiedBy>
  <dcterms:modified xsi:type="dcterms:W3CDTF">2006-02-03T09:11:00Z</dcterms:modified>
  <cp:revision>1</cp:revision>
  <dc:subject/>
  <dc:title>Василь Стус та його час</dc:title>
</cp:coreProperties>
</file>