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тійкість і незалежність поетичних переконань В. Стус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асиль Стус по праву вважається одним з найвизначніших українських по</w:t>
        <w:softHyphen/>
        <w:t>етів двадцятого століття. Він широко відомий в Україні та за її меж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вражає своєю відвагою і самозреченням, стійкістю і незламністю, з якими він виступав за високі ідеали добра і справедливості. Навіть у неволі він свято вірив у національне відродження свого народу, у незнищенність на</w:t>
        <w:softHyphen/>
        <w:t>ції, її мови та культури, в те, що пророцтво великого Кобзаря обов'язково здійс</w:t>
        <w:softHyphen/>
        <w:t>ни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віть за тюремними мурами бачив В. Стус Україну в образі дзвінкого собо</w:t>
        <w:softHyphen/>
        <w:t>ру. Україною він жив і марив на чужині. Ця любов була головним сенсом його життя. Доказом цього є невеликий вірш «На колимськім морозі калина...» На чужій землі зацвіла калина рудими слізь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Колимськім морозі кали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цвітає рудими слізь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осяжна осонцева днин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обором дзвінким Украї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писалась на мурах тюр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 Стуса вимагали зректися своїх політичних переконань, відмовитися від протесту проти пригнічення рідного народу. За це обіцяли звільнити з в'язниці. Але поет не згодився, як важко йому не бул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есь обшир мій — чотири на чотир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уди не глянь — то мур, куток і ріг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сю душу з'їв цей шлак лілово-сіри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 плетиво заламаних дорі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бачив безнадійність свого становища і свідомо сприймав його як неми</w:t>
        <w:softHyphen/>
        <w:t>нучість, заповідану доле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іхто тебе в недолі не врятує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хто й не зіб'є з власної троп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ральну силу вистояти, не схилитися дає поетові переконання у тому, що правда — за ним, що життя його сповнене добра, любові і благородних діянь в ім'я Вітчизни, українського народу, що дорога обрана ним правильн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 ній і стій, і стій, допоки ско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поки світу й сонця - стій і стій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6:00Z</dcterms:created>
  <dc:creator>Evgeny Vasiliev</dc:creator>
  <dc:description/>
  <cp:keywords/>
  <dc:language>en-US</dc:language>
  <cp:lastModifiedBy>Evgeny Vasiliev</cp:lastModifiedBy>
  <dcterms:modified xsi:type="dcterms:W3CDTF">2006-02-01T16:06:00Z</dcterms:modified>
  <cp:revision>1</cp:revision>
  <dc:subject/>
  <dc:title>Стійкість і незалежність поетичних переконань В</dc:title>
</cp:coreProperties>
</file>