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отиви лірики Василя Стус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ема України проходить майже через усі поезії В. Стуса. Хоч би що він не писав: про свою дружину й сина, про себе й свою самоту, про дроти Мордовії чи сопки Колими, про життя і смер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завжди і скрізь, названа чи не названа, стоїть за цим постать утраченої Батьківщини. Україна – це трунок, що п'янить поета і надихає -його, це трутизна, що вбиває його тіло й веде до загибелі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за стодолами вітчиз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естрашене пташ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мій трунок і трутиз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ю витліла ду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ірші В. Стуса «Як добре те, що смерті не боюсь я» окреслено його страдницький життєвий шлях. Хрест, який випало нести поетові, – це Україна. Невід'ємною часткою його життя було служіння словом знедоленій своїй Вітчизні. Поет незламний у своїй боротьбі, не схиляється перед суддями, б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жив, любив і не набрався скверн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нависті, прокльону, кая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к В. Стус вважав покликання поета другорядною справою. Першочергов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бути людиною: «Поет повинен бути людиною. Такою, що, повна любові, долає природне почуття зненависті, звільнюється од неї, як од скверн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айтяжчі роки свого життя, перебуваючи на засланні, у всьому Василеві Стусу ввижалася Україна. Ось поет вгледів на колимськім морозі калину. Та цвіте вона на чужині рудими слізьми. І одразу ж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яскравий спалах спомині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осяжна осонцена дни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обором дзвінким Україн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писалась на мурах тюр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обором вимальовується йому Батьківщина на сірих, мертвих тюремних стінах. Дзвони, сонце, радість, свято. Собор... Святе, високе, прекрасне, богоподібне в людському житті. Та замість того навкруги безгоміння, безлюддя, сніг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і котилося куль-покотьоло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є серце в ведмежий барл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цьому ведмежому барлозі згасне зірка життя пристрасного борця за свободу України. На чужій землі зійшлися кінці й поча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кожним віршем В. Стуса тема України поглиблюється. Жахливі часи історії України, коли торгували рабами-українцями у ясир, знайшли своє відображення в поезії «За літописами Самовидця». Навіть коли поет пише свої рядки, присвячені коханій, то й тут йому бачиться рідна земля: «запарувала духом твоїм земля». Так, його поезія була жива однією любов'ю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любов'ю до Украї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3:00Z</dcterms:modified>
  <cp:revision>1</cp:revision>
  <dc:subject/>
  <dc:title>Мотиви лірики Василя Стуса</dc:title>
</cp:coreProperties>
</file>