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ТУС ВАСИЛ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938-1985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в с. Рахнівка Гайсинського району на Вінниччині. Навчався в педагогічному інституті м. Сталіне, в аспірантурі інституту літератури </w:t>
        <w:br/>
        <w:t xml:space="preserve">АН УРСР ім. Т. Г. Шевченка. Упродовж життя змінив багато професій: </w:t>
      </w:r>
      <w:r>
        <w:rPr>
          <w:rFonts w:cs="Arial" w:ascii="Arial" w:hAnsi="Arial"/>
          <w:sz w:val="24"/>
          <w:szCs w:val="24"/>
          <w:lang w:val="uk-UA"/>
        </w:rPr>
        <w:t xml:space="preserve">вчителював на </w:t>
      </w:r>
      <w:r>
        <w:rPr>
          <w:rFonts w:cs="Arial" w:ascii="Arial" w:hAnsi="Arial"/>
          <w:i/>
          <w:iCs/>
          <w:sz w:val="24"/>
          <w:szCs w:val="24"/>
          <w:lang w:val="uk-UA"/>
        </w:rPr>
        <w:t>Кіровоградщині й Донеччині, працював на шахтах, був будівельником, кочегаром, інженером у конструкторському бюро тощо. У</w:t>
      </w:r>
      <w:r>
        <w:rPr>
          <w:rFonts w:cs="Arial" w:ascii="Arial" w:hAnsi="Arial"/>
          <w:i/>
          <w:iCs/>
          <w:sz w:val="24"/>
          <w:szCs w:val="24"/>
        </w:rPr>
        <w:t xml:space="preserve">1965 </w:t>
      </w:r>
      <w:r>
        <w:rPr>
          <w:rFonts w:cs="Arial" w:ascii="Arial" w:hAnsi="Arial"/>
          <w:i/>
          <w:iCs/>
          <w:sz w:val="24"/>
          <w:szCs w:val="24"/>
          <w:lang w:val="uk-UA"/>
        </w:rPr>
        <w:t>р. був відрахований з аспірантури за виступ протесту в київському кінотеатрі «Україна». У</w:t>
      </w:r>
      <w:r>
        <w:rPr>
          <w:rFonts w:cs="Arial" w:ascii="Arial" w:hAnsi="Arial"/>
          <w:i/>
          <w:iCs/>
          <w:sz w:val="24"/>
          <w:szCs w:val="24"/>
        </w:rPr>
        <w:t xml:space="preserve">1972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.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арештований та засуджений до п'яти років таборів та трьох років заслання, відбував покарання в Магаданський </w:t>
      </w:r>
      <w:r>
        <w:rPr>
          <w:rFonts w:cs="Arial" w:ascii="Arial" w:hAnsi="Arial"/>
          <w:sz w:val="24"/>
          <w:szCs w:val="24"/>
          <w:lang w:val="uk-UA"/>
        </w:rPr>
        <w:t xml:space="preserve">області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У 1980 р. </w:t>
      </w:r>
      <w:r>
        <w:rPr>
          <w:rFonts w:cs="Arial" w:ascii="Arial" w:hAnsi="Arial"/>
          <w:sz w:val="24"/>
          <w:szCs w:val="24"/>
          <w:lang w:val="uk-UA"/>
        </w:rPr>
        <w:t xml:space="preserve">засуджений </w:t>
      </w:r>
      <w:r>
        <w:rPr>
          <w:rFonts w:cs="Arial" w:ascii="Arial" w:hAnsi="Arial"/>
          <w:i/>
          <w:iCs/>
          <w:sz w:val="24"/>
          <w:szCs w:val="24"/>
          <w:lang w:val="uk-UA"/>
        </w:rPr>
        <w:t>вдруге, засланий до Пермського краю. Рік перебував у камері-одиночці. Помер в карцері. У 1989 р. Прах Стуса було перевезено до Києва і поховано на Байковому цвинта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асиль Стус – людина героїчної й трагічної долі. Усе життя присвятив боротьбі за права особистості в тоталітарному суспільстві. У його поезіях відбито настрої любові, до рідного краю, туги за ним, уболівання за долю України й її народу, віра в краще майбутнє. Ліричний герой віршів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езламна, сильна людина, що, проходячи через важкі випробування, залишається духовно цілісною. Збірки поезій В. Стуса за його життя видавалися або за кордонами СРСР, або у «самвидаві» (нелегально): «Круговерть» </w:t>
      </w:r>
      <w:r>
        <w:rPr>
          <w:rFonts w:cs="Arial" w:ascii="Arial" w:hAnsi="Arial"/>
          <w:i/>
          <w:iCs/>
          <w:sz w:val="24"/>
          <w:szCs w:val="24"/>
        </w:rPr>
        <w:t xml:space="preserve">(1968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Зимові дерева» </w:t>
      </w:r>
      <w:r>
        <w:rPr>
          <w:rFonts w:cs="Arial" w:ascii="Arial" w:hAnsi="Arial"/>
          <w:i/>
          <w:iCs/>
          <w:sz w:val="24"/>
          <w:szCs w:val="24"/>
        </w:rPr>
        <w:t xml:space="preserve">(1970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Палімпсести» </w:t>
      </w:r>
      <w:r>
        <w:rPr>
          <w:rFonts w:cs="Arial" w:ascii="Arial" w:hAnsi="Arial"/>
          <w:i/>
          <w:iCs/>
          <w:sz w:val="24"/>
          <w:szCs w:val="24"/>
        </w:rPr>
        <w:t xml:space="preserve">(1972-1979) </w:t>
      </w:r>
      <w:r>
        <w:rPr>
          <w:rFonts w:cs="Arial" w:ascii="Arial" w:hAnsi="Arial"/>
          <w:i/>
          <w:iCs/>
          <w:sz w:val="24"/>
          <w:szCs w:val="24"/>
          <w:lang w:val="uk-UA"/>
        </w:rPr>
        <w:t>та ін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Україна в житті 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ворчості </w:t>
      </w:r>
      <w:r>
        <w:rPr>
          <w:rFonts w:cs="Arial" w:ascii="Arial" w:hAnsi="Arial"/>
          <w:b/>
          <w:bCs/>
          <w:sz w:val="24"/>
          <w:szCs w:val="24"/>
          <w:lang w:val="uk-UA"/>
        </w:rPr>
        <w:t>Василя Стуса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...Ми ще повернемось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обов'язково повернемось,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бодай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огами вперед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але: не мертві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але: не переможен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але: безсмертні.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В. Стус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авжніми поетами народжуються. Неможливо вивчитися ні на Шевченка, ні на Шекспіра. Доля сама обирає митців. А чи здатні вони оцінити цей дар, скористатися ним уповні, чи здатні, якщо потрібно, піти тернистими шляхами генія? Історія має приклади того, як обдаровані особистості з тих чи інших причин занедбали свій талант, ішли на компроміси із совістю, ставали «придворними співцям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асиль Стус був не тільки геніальним поетом, він став свідомим борцем за правду й права людини, одним із найактивніших діячів дисидентського руху. Йото судили як політичного злочинця: за непокірність радянській владі, за поезії, що таємно розповсюджувалися в рукописних варіантах. Він відчайдушно не здавався: протестував, писав листи до КДБ, </w:t>
      </w:r>
      <w:r>
        <w:rPr>
          <w:rFonts w:cs="Arial" w:ascii="Arial" w:hAnsi="Arial"/>
          <w:sz w:val="24"/>
          <w:szCs w:val="24"/>
        </w:rPr>
        <w:t xml:space="preserve">ЦК КПУ, </w:t>
      </w:r>
      <w:r>
        <w:rPr>
          <w:rFonts w:cs="Arial" w:ascii="Arial" w:hAnsi="Arial"/>
          <w:sz w:val="24"/>
          <w:szCs w:val="24"/>
          <w:lang w:val="uk-UA"/>
        </w:rPr>
        <w:t>в яких засуджував порушення прав людини в СРСР, відверто вголос висловлював свої думки. А вдома на нього чекали дружина, мати, маленький син. Я ставлю собі питання: чи варто було платити за боротьбу власним життям? Невже не можна було змовчати, стерпіти, скоритися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ля нас, сучасних підлітків, життєва позиці» Василя Стуса видається дивною. Мабуть, тому, що кожен цінує передусім своє, особисте, а громадські інтереси вважає чимось несуттєвим, другорядним. Але чи мали б ми право на вільний вибір, свободу слова, чи могли б спілкуватися з людьми інших країн, перетинати кордони держави, повно пізнавати світ і життя, якщо у свій час не було б таких людей, як Василь Стус? Мабуть, н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е менш унікальною, ніж доля поета, видається мені його творчість. Вірші Стуса не може читати пересічний читач: вони потребують певного інтелектуального рівня, що дозволяє їх повно зрозуміти. Але, мабуть, кожен, хто візьме в руки книгу з творами Стуса, не зможе не відчути почуття, вкладені в чіткі, суворі рядки: біль, страждання, порив, заклик. У вірші «Господи, гніву пречистого» автор говорить про власну силу і незламність: «Де не стоятиму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вистою». Він показує свою непідвладність обставинам, непорушність принципів за жодних умов. Тільки так можна зберегти моральну повноцінність. У Богові та матері він бачить духовних провідників, котрі визначають внутрішнє обличчя людини. Адже для двобою з державою смерті потрібна незаплямована душа. Сила народжується у випробуваннях. Ліричний герой протидіє внутрішній слабкості («тузі»), щоб не зрадити духовному покликанню (бути таким, яким «мати вродила»), він сприймає трагічні обставини існування («біду») як спосіб вироблення внутрішньої си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поезії «Посоловів од співу сад» духовне начало виражене в образах саду та небокраю, світлі свічки, образі матері. Під впливом прекрасного поет розкріпачується, стає здатним на творчість, де здобуває внутрішню свободу, духовне самовираження (віри «без титла»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тобто без обмежень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вірші «О земле втрачена, явилася» Батьківщина бачиться ліричному героєві загубленим раєм. Пристановищем для тіла й духу. Перші строфи нагадують молитовне прохання: герой шукає духовної опори в повернені «у дні забуті» – це джерело сили у життєвих випробуваннях колір і почуття, звук і колі, світло і тінь переплітаються в цьому творі: «райдуга голосів», «сині ниви, в сум пойняти», «мосяжний перегук джмелів». Ідея вірша, на мою думку така: в розлуці з рідною землею по-справжньому розкривається її сутність, значення в жит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емля, де народився, і є справжнім раєм для людини, що перебуває далеко від не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йбільше сподобалася мені поезія «Крізь сотні сумнівів я йду до тебе…»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різь сотні сумнівів я йду до теб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бро і правдо віку. Через сто зневір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оя душа запрагла неб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дже мета життя кожного з нас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«іти до добра і правди». Автор говорить нам: хто обрав цей шлях, не повинен спинятися, треба йти, дерзати, «прагнути неб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Україна є віссю, навколо якої обертається вся поезія В. Стуса»,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так точно визначив тематику творчості митця М. Рильський. Україна була частиною душі поета, тому в останні роки єдиною мрією В. Стуса було повернення на Батьківщину. «Ми ще повернемось»,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обіцяв він співвітчизникам. Він повернувся в Україну після своєї смерті «не переможений, але: безсмертний», безсмертний у своїй творчост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3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33:00Z</dcterms:modified>
  <cp:revision>1</cp:revision>
  <dc:subject/>
  <dc:title>СТУС ВАСИЛЬ</dc:title>
</cp:coreProperties>
</file>