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Головна тема поезiї Василя Стуса</w:t>
      </w:r>
    </w:p>
    <w:p>
      <w:pPr>
        <w:pStyle w:val="Style15"/>
        <w:rPr/>
      </w:pPr>
      <w:r>
        <w:rPr/>
        <w:t xml:space="preserve">Наша Україна має трагiчну i незвичайну iсторiю. Прикладiв тому можна навести безлiч. Один iз них: найкращi люди часто сидять за гратами. </w:t>
      </w:r>
    </w:p>
    <w:p>
      <w:pPr>
        <w:pStyle w:val="Style15"/>
        <w:rPr/>
      </w:pPr>
      <w:r>
        <w:rPr/>
        <w:t xml:space="preserve">Одна iз таких трагiчних доль - доля Василя Стуса. Багато хто порiвнює В. Стуса з Т. Шевченком. </w:t>
      </w:r>
    </w:p>
    <w:p>
      <w:pPr>
        <w:pStyle w:val="Style15"/>
        <w:rPr/>
      </w:pPr>
      <w:r>
        <w:rPr/>
        <w:t xml:space="preserve">"Якби було краще життя, я б вiршiв не писав, а - робив би коло землi", - говорив Стус. Вiн був освiченою людиною, навчався в аспiрантурi, мiг мати прекрасне майбутнє, але доля свого народу не давала йому спокiйно жити. Не мiг вiн терпiти наругу, брехню i лицемiрство. </w:t>
      </w:r>
    </w:p>
    <w:p>
      <w:pPr>
        <w:pStyle w:val="Style15"/>
        <w:rPr/>
      </w:pPr>
      <w:r>
        <w:rPr/>
        <w:t>   </w:t>
      </w:r>
      <w:r>
        <w:rPr/>
        <w:t xml:space="preserve">Україна - головна тема творчостi В. Стуса. </w:t>
        <w:br/>
        <w:t xml:space="preserve">   За стодалями вiтчизна, </w:t>
        <w:br/>
        <w:t xml:space="preserve">   перестрашене пташа, </w:t>
        <w:br/>
        <w:t xml:space="preserve">   то мiй трунок i трутизна, </w:t>
        <w:br/>
        <w:t xml:space="preserve">   нею витлiла душа. </w:t>
      </w:r>
    </w:p>
    <w:p>
      <w:pPr>
        <w:pStyle w:val="Style15"/>
        <w:rPr/>
      </w:pPr>
      <w:r>
        <w:rPr/>
        <w:t xml:space="preserve">В оцих коротких рядках увесь Стус. Про що б не писав Стус: про сина, матiр, дружину, свою самоту в Мордовiї i на Колимi, про життя i смерть - вiн пише про Україну. Україна його п'янить, робить навiженим, надає сили (це "трунок"), але ж вона i "трутизна", яка вбиває його дух i тiло. </w:t>
      </w:r>
    </w:p>
    <w:p>
      <w:pPr>
        <w:pStyle w:val="Style15"/>
        <w:rPr/>
      </w:pPr>
      <w:r>
        <w:rPr/>
        <w:t xml:space="preserve">З чого зiткана Україна Стуса? Це спогади про дитинство, де вiн був щасливий, де звучала мамина пiсня, це найсвятiша людина на землi - мати: "Вiтчизна. Матере, Жоно..." Це i Шевченко, який був для Стуса не лише поетом, а пророком, повiтрям. Цi двi трагiчнi постатi в українськiй лiтературi зливаються в одну: Шевченкове стає Стусовим. </w:t>
      </w:r>
    </w:p>
    <w:p>
      <w:pPr>
        <w:pStyle w:val="Style15"/>
        <w:rPr/>
      </w:pPr>
      <w:r>
        <w:rPr/>
        <w:t xml:space="preserve">Рiдко можна зустрiти людину такої цiлiсностi, чистоти, одержимостi. Адже Стус багато досяг в життi, мав сiм'ю, друзiв, але заради iдеї все покинув i страждав. Хотiв життя, побудованого на честi, не мiг змиритися з насильством, облудою. Дивує, що вiдiрванiсть вiд рiдної землi тiльки посилила вiдчуття синiвського зв'язку з рiдною землею. Вона - найбiльша його святиня, його духовний порятунок: </w:t>
      </w:r>
    </w:p>
    <w:p>
      <w:pPr>
        <w:pStyle w:val="Style15"/>
        <w:rPr/>
      </w:pPr>
      <w:r>
        <w:rPr/>
        <w:t>   </w:t>
      </w:r>
      <w:r>
        <w:rPr/>
        <w:t xml:space="preserve">О земле втрачена, явися </w:t>
        <w:br/>
        <w:t xml:space="preserve">   Бодай у зболеному снi, </w:t>
        <w:br/>
        <w:t xml:space="preserve">   I лазурово простелися, </w:t>
        <w:br/>
        <w:t xml:space="preserve">   I душу порятуй менi. </w:t>
      </w:r>
    </w:p>
    <w:p>
      <w:pPr>
        <w:pStyle w:val="Style15"/>
        <w:spacing w:before="280" w:after="280"/>
        <w:rPr/>
      </w:pPr>
      <w:r>
        <w:rPr/>
        <w:t xml:space="preserve">В. Стус - митець самобутнього, оригiнального свiтобачення, поет, який вiдчував необхiднiсть гармонiйного єднання людини i природи, який розумiв, що людина - дитя природи - несе вiдповiдальнiсть за весь свi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42:00Z</dcterms:created>
  <dc:creator/>
  <dc:description>www.ukrreferat.com</dc:description>
  <dc:language>en-US</dc:language>
  <cp:lastModifiedBy>comp7</cp:lastModifiedBy>
  <dcterms:modified xsi:type="dcterms:W3CDTF">2003-03-11T14:11:00Z</dcterms:modified>
  <cp:revision>3</cp:revision>
  <dc:subject/>
  <dc:title/>
</cp:coreProperties>
</file>