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ОРОЖЕНКО ОЛЕК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05-187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 Лисогорах на Чернігівщині в родині офіцера, нащадка давнього козацького роду. Навчався в губернській гімназії м. Харкова. Служив у війську, брав участь у російсько-турецькій війні. Після відставки став чиновн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очатку писав російською мовою (роман </w:t>
      </w:r>
      <w:r>
        <w:rPr>
          <w:rFonts w:cs="Arial" w:ascii="Arial" w:hAnsi="Arial"/>
          <w:i/>
          <w:iCs/>
          <w:sz w:val="24"/>
          <w:szCs w:val="24"/>
        </w:rPr>
        <w:t xml:space="preserve">«Братья-близнецы», </w:t>
      </w:r>
      <w:r>
        <w:rPr>
          <w:rFonts w:cs="Arial" w:ascii="Arial" w:hAnsi="Arial"/>
          <w:i/>
          <w:iCs/>
          <w:sz w:val="24"/>
          <w:szCs w:val="24"/>
          <w:lang w:val="uk-UA"/>
        </w:rPr>
        <w:t>оповідання). Друкував твори у журналі «Основа». Окреме місце в доробку українською мовою займають гумористичні оповідання («Скарб», «Вуси», «Голка», «Закоханий чорт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вори Стороженка засновані на використанні українського фольклору, демонології. Фантастичні елементи поєднуються із зображенням селянського побуту, народних звичаїв. Присутній в оповіданнях образ оповідача, що робить морально-етичні акценти в зображуваних ситуаціях, спонукає читача до роздумів і оці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Хочеш бути щасливим – будь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«Скарб» Олекси Стороженка 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таке щастя? Щось матеріальне, як вілла на </w:t>
      </w:r>
      <w:r>
        <w:rPr>
          <w:rFonts w:cs="Arial" w:ascii="Arial" w:hAnsi="Arial"/>
          <w:sz w:val="24"/>
          <w:szCs w:val="24"/>
        </w:rPr>
        <w:t xml:space="preserve">Гавайях, </w:t>
      </w:r>
      <w:r>
        <w:rPr>
          <w:rFonts w:cs="Arial" w:ascii="Arial" w:hAnsi="Arial"/>
          <w:sz w:val="24"/>
          <w:szCs w:val="24"/>
          <w:lang w:val="uk-UA"/>
        </w:rPr>
        <w:t xml:space="preserve">десяток автомобілів </w:t>
      </w:r>
      <w:r>
        <w:rPr>
          <w:rFonts w:cs="Arial" w:ascii="Arial" w:hAnsi="Arial"/>
          <w:sz w:val="24"/>
          <w:szCs w:val="24"/>
          <w:lang w:val="en-US"/>
        </w:rPr>
        <w:t>Bentle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 гаражі...? Чи навпаки, ефірне та гнучке, незвичайне і повсякденне водночас? Дія нас щаст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це мрія, що не має форми та мате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мрії наші іноді бувають настільки вибагливими, що стають божевільними. Та якими б оригінальними не були наші думки, зрештою всі бажають бути щасливими. Не завжди для нас успіх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щось конкретне. І коли мрія отримує форму, то іноді виявляється зовсім не тим, що ми намагалися уяв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ежисер вважає, що щасливим його зробить інвестор, який вкладе свої мільйони в майбутній блокбастер, домогосподарка найкращим подарунком до будь-якого свята вважає пилосос або набір виделок (дарма, що чоловік вимагає розлучення з того часу, коли він сів на одну з таких виделок)…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ивним видається уявлення про щастя селян з казки Олекси Стороженка з глибокою назвою «Скарб». Вони вважали щасливою людину, яка все своє життя лежала на печі і лише відкривала рота, як те голодне новонароджене пташеня, щоб поїсти. Хибну думку породила заздрість, а заздрість, як відомо, присипляє здоровий глузд. Фортуна не посміхається тим, хто не докладає зусиль, щоб бути щасливим. Я, наприклад, досі не розумію людей, що понад усе прагнуть виграти в лотерею. Жага легких грошей вбиває в нас бажання працювати і самовдосконалюва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між тим, не треба вважати щасливим того, хто залежить від випадкового щастя. Така залежність, мабуть, була і в Павлуся. А якщо б він не знайшов такої дружини, яка б не тільки кохала його як свого чоловіка, а й була йому матір'ю; якщо б золоті монети не сипалися на нього просто з неба; якщо... Тоді Павлуся навряд чи вважали б щасливим, яким він, власне кажучи, і не був. Уявіть собі на хвилину, що у вас немає друзів, з якими можна було б про щось безтурботно потеревенити; вам навіть нічого згадати, бо ви не висовували носа далі своєї хатини; про те, як виглядають рослини і тварини, дізнаєтесь лише з розповідей... Стає страшно? Мені також. Тому врешті-решт спадає на думку, що заможність і все інше, що її стосується – це всього-на-всього бонус. Щоб не виникало найсумніших думок від безнадії. Можливо, образ Павлуся якраз є прикладом найнещаснішої люди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може, він цінував, що має, і тому фортуна була уважною до нь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Є люди, які працюють ледь не цілодобово, недосипають і недоїдають, але вважають себе щасливими, тому що Бог подарував їм кусень хліба. А інші, котрі незадоволені своєю долею, звинувачують у своїх проблемах курс долара, погоду і пасажирів тролейбуса, скаржаться на державне правління і низьку заробітну платню. Таким людям складно жити в цьому сві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лопець дивується, чому його дівчина зраділа настільки, що їй бракує слів. А він лише приніс їй оберемок кульбабок. «Це ж не троянди»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подумає він і додасть: «Ох, ця жіноча логіка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що цікаво, цей же хлопець, як і кожен з нас, не дасть однозначної відповіді на питання: »Що може зробити тебе щасливим?« Одразу в уяві виникають образи: гроші, гроші, ще раз гроші, жінка-красуня і чарівні діти, янголятка з наївними оченятами та рогаткою в ру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бо... Або він зрозуміє, що йому для щастя потрібна лише його дівчина із сонячними квітами на долонях. У цьому разі парубок ще не безнадій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теж вже потім згадуємо про моральні цінності, про радість, турботу, любов... Про всі ті речі, що запалюють вогник в наших очах, дарують спокій нашому серцю. Але чому так відбувається? Ми недоїдаємо і тому ми скупі?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а наче ні. Головна мета нашого житт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тати успішним бізнесменом?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еж ні. А між іншим, ви помічали, що щастя приходить лише до щасливих люде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тя вимірюється не в доларах, а в моментах, коли на душі так хороше, що виростають крила. Ми самі є його творцями. І людині для цього творіння вже дали фарби і полотно. Потрібно лише змахнути пензлем і відтворити свою мрію. І зовсім не важливо, що ви добре малюєте лише Мікі Мау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що хочеш бути щасливим, ти просто можеш ним бу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3:00Z</dcterms:modified>
  <cp:revision>1</cp:revision>
  <dc:subject/>
  <dc:title>СТОРОЖЕНКО ОЛЕКСА</dc:title>
</cp:coreProperties>
</file>