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  <w:t>А лебеді летять... над моїм дитинством... над моїм життям (за повістю М. Стельмаха «Гуси-лебеді летять...»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Видатний письменник дивиться на небо. Він щось хоче побачити там? Ні, він згадує своє дитинство, і вже перед нами стоїть маленький хлопчик Михайлик, який народився в мальовничій місцевості на Вінниччині. Згадується мату</w:t>
        <w:softHyphen/>
        <w:t>ся, Ганна Іванівна, така добра, ласкава, невтомна трудівниця. Саме вона навчи</w:t>
        <w:softHyphen/>
        <w:t>ла свого сина любити кожну травиночку, милуватися росою вранці та заходом сонця ввечері, вслухатися в «бентежні звуки далеких звонів», що їх струшують на землю з високого піднебесся оті казкові гуси-лебеді, повертаючись весною з далекого вирію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А скільки доброго зробили для Михайлика батько, дід Дім'ян, колишній крі</w:t>
        <w:softHyphen/>
        <w:t>пак, дядько Микола, якого прозивали Бульбою, бабуся, яку дуже любив. Усе. ди</w:t>
        <w:softHyphen/>
        <w:t>тинство було сповнене незвичайним, романтичним, казковим, — все це оточувало майбутнього письменника змалечку. Вже через багато років Михайло Панасович Стельмах у своїх чудових повістях «Гуси-лебеді летять» і «Щедрий вечір» про все це розповість своїм читачам. І кожен із нас зможе побачити перед собою образи простих, добрих, щирих трударів, серед яких пройшли дитячі роки малого Ми</w:t>
        <w:softHyphen/>
        <w:t>хайлика. Якось хлопчик побачив виставу в сільській хаті-читальні. Враження було таким сильним, що він сам вирішив написати п'єсу. Стільки ночей він працював над нею! Але написав! Може, це було дещо наївним, але щирим, а вже потім, че</w:t>
        <w:softHyphen/>
        <w:t>рез багато років, цей потяг до письменства переріс у талант. Було у письменника нелегке життя: навчання, служіння у лавах Червоної Армії, війна, госпіталь, ліку</w:t>
        <w:softHyphen/>
        <w:t>вання. Навіть у такі моменти Михайло Стельмах писав про свою любов до землі, про страшні часи, коли гинуть друзі. Але після перемоги з'явилися інші твори, такі різноманітні і цікаві. Автор пише вірші, романи, п'єси, кіносценарії, повісті, статті. Але все-таки перевагу він надає прозі, особливо романам і повістям. Чер</w:t>
        <w:softHyphen/>
        <w:t>воною ниткою через його творчість пройшла любов до людей, до землі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Якось автора спитали про роль сюжету в літературному творі, на що М. Стель</w:t>
        <w:softHyphen/>
        <w:t>мах відповів: «Сюжет — вигадане слово. Я не визнаю його і цураюсь, як домо</w:t>
        <w:softHyphen/>
        <w:t>вика». В цьому і простежується своєрідність композиції у творах письменника. Скільки їх було написано, але дитячі спомини про друга Петра, про книжку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«Пригоди Тома Сойєра», яку так хотілося почитати, про дівчинку Любу, — все це залишилося в пам'яті письменника і його незабутній повісті «Гуси-лебеді ле</w:t>
        <w:softHyphen/>
        <w:t>тять», де малий Михайлик переживає стільки подій у своєму дитячому житті. Сам Михайло Стельмах був гарним батьком для свого сина та дочки, ростив їх у любові, розповідав про все те, що так любив із дитинства, тому, мабуть, моло</w:t>
        <w:softHyphen/>
        <w:t>дому поколінню так подобаються твори цього письменника.</w:t>
      </w:r>
    </w:p>
    <w:p>
      <w:pPr>
        <w:pStyle w:val="Normal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11:25:00Z</dcterms:created>
  <dc:creator>Evgeny Vasiliev</dc:creator>
  <dc:description/>
  <cp:keywords/>
  <dc:language>en-US</dc:language>
  <cp:lastModifiedBy>Evgeny Vasiliev</cp:lastModifiedBy>
  <dcterms:modified xsi:type="dcterms:W3CDTF">2006-02-01T11:25:00Z</dcterms:modified>
  <cp:revision>1</cp:revision>
  <dc:subject/>
  <dc:title>А лебеді летять</dc:title>
</cp:coreProperties>
</file>