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ЕЛЬМА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МИХАЙ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12 – 198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Дяківцях Літинського району на Вінниччині в бідній селянській родині. Закінчив сільську школу, Вінницький педагогічний технікум та Вінницький педагогічний інститут. Вчителював у школах Київщини і Вінниччини. У роки Другої світової війни був на фронті артилеристом. Після війни займався письменницькою дія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, поет, драматург, кіносценарист. Широковідомі романи «Хліб і сіль» (1969), «Чотири броди» (1978), «Кров людська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е водиця» (1957), «Правда і кривда» (1961), «Дума про тебе» (1969), автобіографічна дилогія «Гуси-лебеді летять» (1964), «Щедрий вечір» (1967). Роман «Чотири броди» відзначений Державною премією імені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країнська родинна педагогіка у повісті М. Стельмах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Гуси-лебеді летять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не дуже вразила повість Михайла Стельмаха «Гуси-лебеді летять» своїм казковим світом, народною мудрістю і багато що вперше </w:t>
      </w:r>
      <w:r>
        <w:rPr>
          <w:rFonts w:cs="Arial" w:ascii="Arial" w:hAnsi="Arial"/>
          <w:bCs/>
          <w:sz w:val="24"/>
          <w:szCs w:val="24"/>
          <w:lang w:val="uk-UA"/>
        </w:rPr>
        <w:t>відкрила для мене,</w:t>
      </w:r>
      <w:r>
        <w:rPr>
          <w:rFonts w:cs="Arial" w:ascii="Arial" w:hAnsi="Arial"/>
          <w:sz w:val="24"/>
          <w:szCs w:val="24"/>
          <w:lang w:val="uk-UA"/>
        </w:rPr>
        <w:t xml:space="preserve"> примусила замислитися над споконвічними цінностями мого народу. Через показ культу матері, праці, рідного слова вона відкриває секрети української родинної педагогіки, яка вкладає саме у ті «гуси-лебеді» душі дит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тір'ю прищеплюється Михайлику святе ставлення до землі, оранки, сівби, до дерев, насіння. Своїм прикладом вона навчає сина довіряти землі свої болі і радощі і просити, щоб та родила «для всякого». Бачити красу і визнавати владу природи вчить дід Дем'ян: за його словами, лебеді приносять на крилах весну і життя, а сонце скоро відімкне своїми золотими ключами землю. Народною педагогікою сповнена і глибока пошана до українських обрядів, звичаїв і ритуалів. І вишивані рушники, і калина, і трепетна повага до хлі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це душа народу, його родинна мудра педагогіка, набута віковим досві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у повісті вона постає ще й випробуваннями в період знецінення життя у грізних вихорах громадянської війни та культивування нетерпимості. Морози вдарили по крилах Михайликових «гусей-лебедів», коли класові принципи роз'єднали людей, а нова «педагогіка» почала пускати паростки в людських душах. Ось Люба каже Михайликові: «У нашого діда революція гарного коня забрала, а взамін поганого дала». «Бо так треба було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ажу я словами дядька Себастіана, і дівчинка погоджується зі м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ьому «так треба було» криється урок «класової» педагогіки, що йде всупереч українській родинній, за якою головними у людини повинні бути чесність, гідність, справедливість, любов до людей і рідної землі. Все це прищеплюється дитині з перших років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така родинна педагогіка виховує справжню Людину. У цьому переконуєшся, читаючи чудову повість «Гуси-лебеді летять», за яку хочеться уклонитися письменнику і подякувати йому за науку і любов до рідної земл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2:00Z</dcterms:modified>
  <cp:revision>1</cp:revision>
  <dc:subject/>
  <dc:title>СТЕЛЬМАХ МИХАЙЛО</dc:title>
</cp:coreProperties>
</file>