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вiдгук. А мак цвiте! (за легендою Михайла Стельмаха)</w:t>
      </w:r>
    </w:p>
    <w:p>
      <w:pPr>
        <w:pStyle w:val="Web"/>
        <w:rPr/>
      </w:pPr>
      <w:r>
        <w:rPr/>
        <w:t xml:space="preserve">Поезiя М. Стельмаха "Мак цвiте" - це хвилююча розповiдь про легендарний вчинок козака Мака, який загинув у боротьбi з турецько -татарськими ординцями. </w:t>
      </w:r>
    </w:p>
    <w:p>
      <w:pPr>
        <w:pStyle w:val="Web"/>
        <w:rPr/>
      </w:pPr>
      <w:r>
        <w:rPr/>
        <w:t xml:space="preserve">У XV-XVI ст. український народ зазнав тяжкого лиха вiд турецько -татарських нападникiв. Вони грабували села, брали в полон дiвчат, жiнок i чоловiкiв, а потiм продавали їх на невiльницьких ринках. Оборонцями нашої землi i народу були козаки-запорожцi. </w:t>
      </w:r>
    </w:p>
    <w:p>
      <w:pPr>
        <w:pStyle w:val="Web"/>
        <w:rPr/>
      </w:pPr>
      <w:r>
        <w:rPr/>
        <w:t xml:space="preserve">Так, одного разу в українськiй степ на конях, мов чорнi хмари, залетiли турки i татари. Побачили вони босоноге дiвча, яке тiкало в лiс. Але наздогнали i накинули на шию аркан. А в цей час десь взявся козак-нетяга, який поспiшив на допомогу бiдолашнiй дiвчинi. Вiн шаблею пере-рубав аркан, звiльнив, i вона втекла. Та розлютований ординець кинувся з своєю ватагою в байрак. I хоч козак був один, а ворогiв - цiла зграя, вiн вступив з ними в бiй. </w:t>
      </w:r>
    </w:p>
    <w:p>
      <w:pPr>
        <w:pStyle w:val="Web"/>
        <w:rPr/>
      </w:pPr>
      <w:r>
        <w:rPr/>
        <w:t xml:space="preserve">У творi докладно змальовується картина поєдинку козака з ворогами. Коли козак, зустрiвшись з ворогами, ударив iз пiстолета, по посеред степу розлiгся крик - куля влучила в ординця. Розлюченi вороги насiдають на смiливого, мужнього козака i вже почалася немилосердна сiча на шаблях. Героїчно бився козак з ворогами, може й переможцем вийшов би. Але тут "надходить чорна зрада i дрантя, попихач скривався ззаду", тобто якийсь запорожець-iуда, пiдступно пiдiбрався до козака: </w:t>
      </w:r>
    </w:p>
    <w:p>
      <w:pPr>
        <w:pStyle w:val="Web"/>
        <w:rPr/>
      </w:pPr>
      <w:r>
        <w:rPr/>
        <w:t>   </w:t>
      </w:r>
      <w:r>
        <w:rPr/>
        <w:t xml:space="preserve">Тихцем пiдвiв iуда зброю, </w:t>
        <w:br/>
        <w:t xml:space="preserve">   Озвався пострiл над рiкою, </w:t>
        <w:br/>
        <w:t xml:space="preserve">   I на коня схиливсь козак. </w:t>
      </w:r>
    </w:p>
    <w:p>
      <w:pPr>
        <w:pStyle w:val="Web"/>
        <w:rPr/>
      </w:pPr>
      <w:r>
        <w:rPr/>
        <w:t xml:space="preserve">Тяжко поранений, вiдчуваючи смерть за плечима, козак кидає в обличчя катам: </w:t>
      </w:r>
    </w:p>
    <w:p>
      <w:pPr>
        <w:pStyle w:val="Web"/>
        <w:rPr/>
      </w:pPr>
      <w:r>
        <w:rPr/>
        <w:t>   </w:t>
      </w:r>
      <w:r>
        <w:rPr/>
        <w:t xml:space="preserve">- Нi не загинув я, кати, </w:t>
        <w:br/>
        <w:t xml:space="preserve">   Помiж людьми менi цвiсти. </w:t>
      </w:r>
    </w:p>
    <w:p>
      <w:pPr>
        <w:pStyle w:val="Web"/>
        <w:rPr/>
      </w:pPr>
      <w:r>
        <w:rPr/>
        <w:t xml:space="preserve">I вороги почувши таку зухвалiсть, вирiшили шаблями посiкти козака на мак. Та сталося диво: порубане козацьке тiло проросло наче зерно i влiтку зацвiло маком. </w:t>
      </w:r>
    </w:p>
    <w:p>
      <w:pPr>
        <w:pStyle w:val="Web"/>
        <w:rPr/>
      </w:pPr>
      <w:r>
        <w:rPr/>
        <w:t xml:space="preserve">Отже, червони квiти степового маку, за легендою, ввiбрали кров героїчно загиблого козака i здобули свiй колiр вiд цiєї кровi. Квiти цi назавжди цвiстимуть серед людей i нагадуватимуть їм про того, хто вiддав своє життя за рiдний край. </w:t>
      </w:r>
    </w:p>
    <w:p>
      <w:pPr>
        <w:pStyle w:val="Web"/>
        <w:rPr/>
      </w:pPr>
      <w:r>
        <w:rPr/>
        <w:t xml:space="preserve">Таким чином, автор своїм твором пiдводить читача до думки про невмирущiсть i правди на землi, надає твору оптимiстичного звучання. </w:t>
      </w:r>
    </w:p>
    <w:p>
      <w:pPr>
        <w:pStyle w:val="Web"/>
        <w:spacing w:before="280" w:after="280"/>
        <w:rPr/>
      </w:pPr>
      <w:r>
        <w:rPr/>
        <w:t xml:space="preserve">"Мак цвiте" - це справжнiй гiмн любовi до рiдного краю, мужностi, нескореностi захисникам нашої Вiтчизни вiд будь-якого ворог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