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Захист рідної землі - найвище призначення людини (за новелою В. Стефаника «Сини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слідники творчості В. Стефаника стверджують, що у письменника було два чітко розмежовані періоди: перший припадав на 1897—1901, а другий на 1916—1933 рр. Чому ж він так довго не писав? Чому мовчав аж п'ятнадцять ро</w:t>
        <w:softHyphen/>
        <w:t>ків? Мабуть тому, що людська психіка не може бути у постійному напружен</w:t>
        <w:softHyphen/>
        <w:t>ні від людського страждання. Письменник переживав болі інших, неначе свої, і надмірна чутливість була причиною нервового виснаження мит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914 року почалася Перша світова війна. І так уже складалося, що будь-яка війна для України, яка була розділена між ворогуючими імперіями, перетворю</w:t>
        <w:softHyphen/>
        <w:t>валася на братовбивчу. Стефаник не міг не відреагувати на зміни в суспільстві, і після багаторічної перерви у нього «знову народилося слово». Одна за однією з'являються новели, що мають антивоєнний характ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після війни приходить нове лихо — окупація західноукраїнських земель польськими військами на чолі з маршалом Пілсудським. І йдуть на смерть сини воювати за Україну, адже захист рідної землі — це найвище призначення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ндрій та Іван — сини старого селянина Максима — пішли воювати за Украї</w:t>
        <w:softHyphen/>
        <w:t>ну. Старший Андрій був розумний і відважний. Коли батько запитав, за яку Украї</w:t>
        <w:softHyphen/>
        <w:t>ну він іде воювати, Андрій показав на землю — оце Україна. А потім приклав шаб</w:t>
        <w:softHyphen/>
        <w:t>лю до серця — «отут її кров; землю нашу ідем від ворога відбирати». Попросив у матері білу сорочку, чистої води умитися, неначе відчував, що більше не повер</w:t>
        <w:softHyphen/>
        <w:t>неться до рідної хати. Старий Максим розумів, що сини повинні захищати рідну землю, і тому відправив на війну разом із старшим меншого сина Іва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бидва воїни загинули, жінка не витримала горя — померла, а старий Мак</w:t>
        <w:softHyphen/>
        <w:t>сим не може змиритися із втратою «і відтогди все кричить і на полі, і в селі». Він кричить на коней, на землю, на свою покалічену ногу, на хліб, на жайворонка, який високо над головою співає йому пісню. Не хоче самотній батько їсти чер</w:t>
        <w:softHyphen/>
        <w:t>ствий кусень хліба, слухати спів жайворонка, спілкуватися з людьми. Він гото</w:t>
        <w:softHyphen/>
        <w:t>вий душу продати, босим іти шукати могили своїх соколів. Криком Максим хо</w:t>
        <w:softHyphen/>
        <w:t>тів заглушити свій біль за синами, за втраченим життям, розбудити Бога, щоб показав Всевишній, де могили його ді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ксим промовляє до тих невідомих йому дівчат, які любили Андрія й Іва</w:t>
        <w:softHyphen/>
        <w:t>на. Може, яка має малу дитину-байстря, то хай принесе. Дід на пелюшки порве найтонше полотно. А якщо немає дитини, то він на дівочих губах побачить по</w:t>
        <w:softHyphen/>
        <w:t>цілунки своїх синів, а з очей виловить їхні образ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немає синів, немає невісток, немає їхніх діточок і навіть жодної звістки не дійшло до старого батька. У його хаті запах пустки, бо нікому розтопити піч, зварити куліш. Максим у молитві звертається до Матері Божої, яка мала сина і теж втратила його, бути його «газдинев», сісти за столом «з своїм сином по</w:t>
        <w:softHyphen/>
        <w:t>середині, а коло тебе Андрій та Іван по боках...» Батько нагадує Діві Марії, що вона заради людей віддала одного свого сина, а він дво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танні слова Максима свідчать, що, попри все своє горе і відчай від втрати синів, він розуміє їхню велику місію. Його Андрій та Іван загинули за Батьків</w:t>
        <w:softHyphen/>
        <w:t>щину, боронячи рідну землю від ворога, а тому зрівнялися у своїй величі з Си</w:t>
        <w:softHyphen/>
        <w:t>ном Божим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6:00Z</dcterms:created>
  <dc:creator>Evgeny Vasiliev</dc:creator>
  <dc:description/>
  <cp:keywords/>
  <dc:language>en-US</dc:language>
  <cp:lastModifiedBy>Evgeny Vasiliev</cp:lastModifiedBy>
  <dcterms:modified xsi:type="dcterms:W3CDTF">2006-02-01T23:16:00Z</dcterms:modified>
  <cp:revision>1</cp:revision>
  <dc:subject/>
  <dc:title>Захист рідної землі - найвище призначення людини (за новелою В</dc:title>
</cp:coreProperties>
</file>