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У чому зміст назви новели Василя Стефаника «Камінний хрест»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з кінця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провідне місце в літературі посідає тема еміграції укра</w:t>
        <w:softHyphen/>
        <w:t>їнців до Америки. Нестатки, неможливість заробити на прожиття гнали робіт</w:t>
        <w:softHyphen/>
        <w:t>ників, селян, інтелігенцію в далекий кр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одині Василя Стефаника теж постало питання про еміграцію найстаршо</w:t>
        <w:softHyphen/>
        <w:t>го сина Семена. Письменник у цій справі звернувся за порадою до свого това</w:t>
        <w:softHyphen/>
        <w:t>риша Мирослава Урчана, і той з Канади відповів, що закордонне благополуччя показне: у країні економічна криза, сила-силенна безробітних, робітники пере</w:t>
        <w:softHyphen/>
        <w:t>бувають у великій нужді. Та найгірше живеться інтелігенції — людям совісливим і порядним. Поїздку відклали, але думки про причини еміграції не покидали Стефаника, адже він був свідком масового від'їзду українців за кордо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овелі «Камінний хрест» Стефаник одразу знайомить читача з уже літнім, зігнутим тяжкою роботою селянином-бідняком Іваном Дідухом, якого по-вуличному прозивали Переламаним. Від батьків у спадок йому дістався клапоть землі на високому горбі, з якого весняні зливи змивали родючий ґрун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дух мав одного коня і візок. «Коня запрягав у підруку, сам себе, у боро</w:t>
        <w:softHyphen/>
        <w:t>ну...», і на обох від страшної напруги жили виступали, як ланцюги із синьої ста</w:t>
        <w:softHyphen/>
        <w:t>лі. Коли кінь був не в змозі підніматися на той горб, Іван сам мішками носив гній на гору. Щоб тільки мати шматок чорного хліба, селянин не просто надри</w:t>
        <w:softHyphen/>
        <w:t>вається, а мордується на тяжкій робо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ини і жінка умовили Івана Дідуха продати своє убоге господарство і виїха</w:t>
        <w:softHyphen/>
        <w:t>ти до Канади. Селянин перестав бути хоч і убогим, але господарем, і він кам'я</w:t>
        <w:softHyphen/>
        <w:t>нів від горя, прощаючись з добрими сусідами, хатою, піщаним горбом. На той горб він собі «хресток камінний поклав», як покійникові на могилу. Іван розу</w:t>
        <w:softHyphen/>
        <w:t>міє, що полишає рідну землю назавжди, і щоб залишити по собі на Батьківщині хоч якусь згадку, ставить камінний хрест на горбі, у якому похована його сила, молодість, сподівання на краще життя. Під цим хрестом селянин ховав своє сер</w:t>
        <w:softHyphen/>
        <w:t>це, свою ду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гатьох західноукраїнських селах залишилися такі хрести. Вони й досі бовваніють на узвишшях, і негода, дощі, вітри не в змозі знищити ці трагічні символи людського горя і недол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5:00Z</dcterms:created>
  <dc:creator>Evgeny Vasiliev</dc:creator>
  <dc:description/>
  <cp:keywords/>
  <dc:language>en-US</dc:language>
  <cp:lastModifiedBy>Evgeny Vasiliev</cp:lastModifiedBy>
  <dcterms:modified xsi:type="dcterms:W3CDTF">2006-02-01T23:16:00Z</dcterms:modified>
  <cp:revision>1</cp:revision>
  <dc:subject/>
  <dc:title>У чому зміст назви новели Василя Стефаника «Камінний хрест»</dc:title>
</cp:coreProperties>
</file>