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 xml:space="preserve">Василь Стефаник </w:t>
      </w:r>
      <w:r>
        <w:rPr>
          <w:rFonts w:cs="Arial" w:ascii="Arial" w:hAnsi="Arial"/>
          <w:b/>
          <w:color w:val="000000"/>
          <w:sz w:val="26"/>
          <w:szCs w:val="24"/>
          <w:lang w:val="uk-UA"/>
        </w:rPr>
        <w:t xml:space="preserve">- майстер </w:t>
      </w: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новел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асилю Стефанику належить почесне місце в історії української класичної літератури, адже завдяки йому наша література досягла вершин у жанрі нове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Кінець </w:t>
      </w:r>
      <w:r>
        <w:rPr>
          <w:rFonts w:cs="Arial" w:ascii="Arial" w:hAnsi="Arial"/>
          <w:color w:val="000000"/>
          <w:sz w:val="26"/>
          <w:szCs w:val="24"/>
          <w:lang w:val="en-US"/>
        </w:rPr>
        <w:t>XIX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— початок </w:t>
      </w:r>
      <w:r>
        <w:rPr>
          <w:rFonts w:cs="Arial" w:ascii="Arial" w:hAnsi="Arial"/>
          <w:color w:val="000000"/>
          <w:sz w:val="26"/>
          <w:szCs w:val="24"/>
          <w:lang w:val="en-US"/>
        </w:rPr>
        <w:t>XX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ліття був для українського народу дуже тяж</w:t>
        <w:softHyphen/>
        <w:t>ким періодом. Соціальні суперечності набували особливого загострення, набли</w:t>
        <w:softHyphen/>
        <w:t>жалися революційні бурі. І хоча Стефаник жив на Галичині, на території якої панувала Австро-Угорщина, він відчував неминучість великих змін у житті на</w:t>
        <w:softHyphen/>
        <w:t>роду і відобразив у своїй творчості усе, що відбувалося навколо. Письменник добре розумів: що чим більше художніми будуть його твори, то більше читачів вони матимуть, а значить, все, пережите ним і його народом, все передумане за</w:t>
        <w:softHyphen/>
        <w:t>лишиться назавжди, буде будити людську свідомість. Стефаник будує свої твори не стільки на розвитку зовнішніх подій, скільки на зміні почуттів, переживань героя. У його новелах нема докладних історій життя персонажів, деталізованих портретів, традиційних зачинів. На початку чи наприкінці твору автор подає дуже стислі описи, які нагадують ремарку в драматичному творі. Стефаник не вважає за потрібне подавати надмірні авторські пояснення. Говорять, згадують, роздумують самі персонажі, тому таку велику роль відіграють діалоги і моноло</w:t>
        <w:softHyphen/>
        <w:t>ги, у яких людський біль немов матеріалізувався і гострими голками впивався у серце і свідомість небайдужого читача. На двох-трьох сторінках розгортається така драма людського життя, від якої серце крається. Слово було для Стефаника алмазом, найдорогоціннішим матеріалом. Він невтомно шліфував його, відкидаючи зайве і непотрібне, щоб заграло воно усіма барвами, замерехтіло і засяяло, як коштовне каміння. У кожному рядочку творів відчувається злиття пережи</w:t>
        <w:softHyphen/>
        <w:t>вань персонажа і письменника. Здається, що ще півкроку — і серце не витримає ударів слова. Здається, Стефаник із величезним напруженням стримує сам себе, щоб дати слово нещасній матері, осиротілій дитині, доведеному до відчаю бать</w:t>
        <w:softHyphen/>
        <w:t>кові, зламаному тяжкою роботою мужико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одному з листів письменник зізнавався: «Кожна моя дрібниця, яку я пишу, граничить з божевіллям, і я нікого в світі так не боявся, як самого себе, коли я творю». Його приятель К. Гаморак говорив: «Не пиши так, Василю, бо вмреш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лово Стефаника було дуже скорботним, воно приголомшувало, але разом із тим не гнітило, а збуджувало волю до боротьби, підтримувало віру в світле май</w:t>
        <w:softHyphen/>
        <w:t>бутнє, було сповнене могутнього протесту проти гніту і кривди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15:00Z</dcterms:created>
  <dc:creator>Evgeny Vasiliev</dc:creator>
  <dc:description/>
  <cp:keywords/>
  <dc:language>en-US</dc:language>
  <cp:lastModifiedBy>Evgeny Vasiliev</cp:lastModifiedBy>
  <dcterms:modified xsi:type="dcterms:W3CDTF">2006-02-01T23:15:00Z</dcterms:modified>
  <cp:revision>1</cp:revision>
  <dc:subject/>
  <dc:title>Василь Стефаник - майстер новели</dc:title>
</cp:coreProperties>
</file>